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CHILLA SPORTS COMPLEX 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No.   _54/CSC/DDA/2006-07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Sealed quotations are invited from the experienced agencies registered with Service Tax Department and having requisite experience for providing 2 Nos. Parking Assistants at Chilla Sports Complex, up to 3:00 PM on 24.11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3655</wp:posOffset>
                </wp:positionH>
                <wp:positionV relativeFrom="paragraph">
                  <wp:posOffset>77470</wp:posOffset>
                </wp:positionV>
                <wp:extent cx="5554980" cy="52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8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1.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M/O:- Chilla Sports Comple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Sh: - Providing 2 Nos. Parking Assistants at CSC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6 month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1.25pt;mso-wrap-distance-left:9pt;mso-wrap-distance-right:9pt;mso-wrap-distance-top:0pt;mso-wrap-distance-bottom:0pt;margin-top:6.1pt;mso-position-vertical-relative:text;margin-left:102.65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840"/>
                        <w:gridCol w:w="12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Peri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1.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M/O:- Chilla Sports Complex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Sh: - Providing 2 Nos. Parking Assistants at CSC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6 month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eneral Terms &amp; Conditions:-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agency must have one year experience in similar nature of work and copy of registration certificate from Service Tax Department.  (Copies enclosed with the quotation )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labour shall be aware of such type of works and they should not be minor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 extra charges shall be paid except for the rates quoted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be responsible if any loss/damage/theft cause during the time period of labour due to their negligence and necessary recovery shall be made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y should be polite and courteous to the member/participants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portionate deductions will be made if any labour is found absent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y will carry out the work as per order/instructions of JE (Civil) /Secretary of the complex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alidity of quotations is 60 days from the date of opening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eriod of work shall be for 6 months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ditional quotations will not be entertained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ayments shall be made through Cheque only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r any lapse on the part of the Agency, the decision of the Director (Sports) shall be final and binding upon the quotationers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labour shall for all purpose be employee of the agency which shall be responsible to provide all admissible and/or fringe benefits to its employees and DDA shall not responsible for any liability whatsoever in this respect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ecurity deposit at the uniform rate of @ 10% shall be deducted from each running bill and will be refunded after completion of the specified period/work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The rates quoted may not be less than minimum wages as notified for un-skilled category circulated by Govt. of NCT of Delhi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Agency will have to furnish a certificate that payment to the labour has been made in accordance with the rates circulated by Delhi Govt. as applicable during the period of claim. </w:t>
        <w:tab/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Necessary statutory deductions will be made as applicable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barred agency/ or individual shall not he permitted to participate in the tendering process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ny individual who has been debarred is not permitted to take part in any negotiations or represent an agency even if he holds a power of attorney on the agencies behalf. Any agency engaging debarred persons is also liable to debarring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e experience of agencies shall be taken into account rather then individuals incorporated with the agencies which does not include proprietorship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(S.P. Thapliyal) </w:t>
      </w:r>
    </w:p>
    <w:p>
      <w:pPr>
        <w:pStyle w:val="Normal"/>
        <w:ind w:left="7200" w:firstLine="720"/>
        <w:jc w:val="both"/>
        <w:rPr>
          <w:sz w:val="23"/>
          <w:szCs w:val="23"/>
        </w:rPr>
      </w:pPr>
      <w:r>
        <w:rPr>
          <w:sz w:val="23"/>
          <w:szCs w:val="23"/>
        </w:rPr>
        <w:t>Col. Retd.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Secretary/CSC </w:t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F1 (56) CSC/DDA/2002/Vol.-I/574</w:t>
        <w:tab/>
        <w:tab/>
        <w:tab/>
        <w:tab/>
        <w:tab/>
        <w:tab/>
        <w:tab/>
        <w:t>Date 14.11.06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py to:-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r. A.O. (Sports), 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ecretary, All Sports Complexes, DDA with request to put up in Notice Board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DDA Contractor Welfare Association, Barrack No. 1 Block ‘A’ Vikas Kutir, New Delhi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DA Contractor Welfare Association, E-18, Vikas Kutir, New Delhi.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 (Civil)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AO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sstt. Cashier/CSC/DDA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Notice Board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Guard File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ww.ddadelhi.com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0" w:firstLine="720"/>
        <w:rPr>
          <w:sz w:val="23"/>
          <w:szCs w:val="23"/>
        </w:rPr>
      </w:pPr>
      <w:r>
        <w:rPr>
          <w:sz w:val="23"/>
          <w:szCs w:val="23"/>
        </w:rPr>
        <w:t>Secretary/CSC</w:t>
      </w:r>
    </w:p>
    <w:sectPr>
      <w:type w:val="nextPage"/>
      <w:pgSz w:w="12240" w:h="17291"/>
      <w:pgMar w:left="1440" w:right="144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3:57:00Z</dcterms:created>
  <dc:creator>user</dc:creator>
  <dc:description/>
  <dc:language>en-US</dc:language>
  <cp:lastModifiedBy>sanjay</cp:lastModifiedBy>
  <dcterms:modified xsi:type="dcterms:W3CDTF">2006-11-23T03:57:00Z</dcterms:modified>
  <cp:revision>2</cp:revision>
  <dc:subject/>
  <dc:title>DELHI DEVELOPMENT AUTHORITY</dc:title>
</cp:coreProperties>
</file>