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NOTICE INVITING QUOTATION NO. 52/CSC/DDA/06-07_            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1 (121) CSC/DDA/2005-06/562</w:t>
        <w:tab/>
        <w:tab/>
        <w:tab/>
        <w:tab/>
        <w:tab/>
        <w:tab/>
        <w:tab/>
        <w:t>Date 06.11.06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Sealed quotations are invited from the experienced agencies registered with Service Tax Department up to 3:00 PM on dt. 15.11.06 on behalf of DDA. Quotation will be opened on the same day in the presence of agencies/representatives of the agencies at 3:30 PM in the room of Secretary/Chilla Sports Complex, Dallupura, Delhi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H</w:t>
        <w:tab/>
        <w:tab/>
        <w:t>:</w:t>
        <w:tab/>
        <w:t xml:space="preserve">Providing of Two nos. unskilled labour for Hort. Work at Site. </w:t>
      </w:r>
    </w:p>
    <w:p>
      <w:pPr>
        <w:pStyle w:val="Normal"/>
        <w:ind w:left="1440" w:firstLine="720"/>
        <w:jc w:val="both"/>
        <w:rPr>
          <w:sz w:val="23"/>
          <w:szCs w:val="23"/>
        </w:rPr>
      </w:pPr>
      <w:r>
        <w:rPr>
          <w:sz w:val="23"/>
          <w:szCs w:val="23"/>
        </w:rPr>
        <w:t>(for Six months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l Terms &amp; Conditions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must have one year experience in similar nature of work and copy of registration certificate from Service Tax Department.  (Copies enclosed with the quotation )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payment shall be released after the work has been executed as per specification given in work order and satisfaction of engineer in charge and Secretary/CSC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tutory deduction will made as per Ac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Col. Retd.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py to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 (Civil)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AO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Guard File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ww.ddadelhi.com</w:t>
      </w:r>
    </w:p>
    <w:p>
      <w:pPr>
        <w:pStyle w:val="Normal"/>
        <w:ind w:left="79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retary/CS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3:56:00Z</dcterms:created>
  <dc:creator>user</dc:creator>
  <dc:description/>
  <dc:language>en-US</dc:language>
  <cp:lastModifiedBy>sanjay</cp:lastModifiedBy>
  <dcterms:modified xsi:type="dcterms:W3CDTF">2006-11-15T03:56:00Z</dcterms:modified>
  <cp:revision>2</cp:revision>
  <dc:subject/>
  <dc:title>DELHI DEVELOPMENT AUTHORITY</dc:title>
</cp:coreProperties>
</file>