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sz w:val="20"/>
        </w:rPr>
      </w:pPr>
      <w:r>
        <w:rPr>
          <w:sz w:val="20"/>
        </w:rPr>
        <w:t>DELHI DEVELOPMENT AUTHORITY</w:t>
      </w:r>
    </w:p>
    <w:p>
      <w:pPr>
        <w:pStyle w:val="Normal"/>
        <w:ind w:left="1440" w:firstLine="720"/>
        <w:rPr>
          <w:sz w:val="20"/>
        </w:rPr>
      </w:pPr>
      <w:r>
        <w:rPr>
          <w:sz w:val="20"/>
        </w:rPr>
        <w:t>ELECTRICAL DIVISION NO.2</w:t>
      </w:r>
    </w:p>
    <w:p>
      <w:pPr>
        <w:pStyle w:val="Heading1"/>
        <w:ind w:left="1440" w:firstLine="720"/>
        <w:jc w:val="left"/>
        <w:rPr>
          <w:sz w:val="20"/>
        </w:rPr>
      </w:pPr>
      <w:r>
        <w:rPr>
          <w:sz w:val="20"/>
        </w:rPr>
        <w:t>DWARKA PHASE-I, NEW DELH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NIT NO:39,40 &amp; 42/ED-2/DDA/2005-06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4"/>
        <w:rPr/>
      </w:pPr>
      <w:r>
        <w:rPr/>
        <w:t>NOTICE RE-INVITING TENDER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ealed item rate tender are invited for the following work on behalf of DDA from the approved contractors of appropriate class of DDA,MES,Railways, P&amp;T, CPWD ON THE DATE OF OPENING ( MENTIONED BELOW) upto 3.00 pmawhich shall be opened on the same day at 3.00 pm on 6/12/05 at Ground Floor, Vikas Minar DDA office I.P.Estate, New Delhi by the Executive Engineer (E), Electrical division no.2 DDA in the presence of intending purchaser or their authorized representatives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The tendered documents can be had on any working day from CAU/- DWARKA/ Sale counter vikas minar  between  11.00AM to 3.00 PM on payment of cost of tender (non-refundable)as well as amount of earnest money mentioned against each work on  production of Enlistment  Certificate  &amp; WCTC on Form-XI. Sale of tender form will be stopped four days ( including the date of opening) before the date fixed for the opening of the tender documen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manner of submission of tenders, opening of the same and entry of contractor/their authorized representative at the place of opening shall be provided in clause 3(a), (b) &amp; (C) of PED-6 forming the part of the tende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arnest money Deposit in Cash/Receipt treasury challan/ Deposit at call receipt/ Fixed Deposit receipt/ Demand Draft of a scheduled Bank issued in favour of AQ/C&amp;U/Dwarka.Zone/DD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005"/>
        <w:gridCol w:w="1980"/>
        <w:gridCol w:w="1620"/>
        <w:gridCol w:w="1548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.No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ame of Wor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Earnest Mone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u w:val="single"/>
              </w:rPr>
              <w:t>Estt. Cos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endered C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>Last dt. Of sal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ate of opening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ime allowed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/o Completed/ closed schemes houses of DWK  Zone  Ph-I( Sh: Annual operation running  maintenance , contract for  clear water booster pump set  &amp; D.G sets at 136/208 SFS houses PKT 1&amp; 2 sector-2 &amp;1, dwarka Ph-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Rs1,44,864.00</w:t>
            </w:r>
          </w:p>
          <w:p>
            <w:pPr>
              <w:pStyle w:val="Heading5"/>
              <w:rPr/>
            </w:pPr>
            <w:r>
              <w:rPr/>
              <w:t>Rs 2897.0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s5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02-12-200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6-12-200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 months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/o Completed/ Closed Schemes houses of Dwarka  Zone Ph-I (Sh: Annual  Operation  running &amp; maintenace contract  of Diesel  driven / Electric motor driven sewage  P/set neat 280MIG houses in PKT-6/3, Nasir Pur, Dwar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Rs1,44,864.00</w:t>
            </w:r>
          </w:p>
          <w:p>
            <w:pPr>
              <w:pStyle w:val="Heading5"/>
              <w:rPr/>
            </w:pPr>
            <w:r>
              <w:rPr/>
              <w:t>Rs 2897.0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s5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02-12-200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6-12-200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 months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/o Completed/closed schemes at Dwarka Zone (SH: Annual operation &amp; maintenance contract at clear water P/set at 280MIG Pkt 6/3 Nasir Pur , Dwarka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Rs1,53,552.00</w:t>
            </w:r>
          </w:p>
          <w:p>
            <w:pPr>
              <w:pStyle w:val="Heading5"/>
              <w:rPr/>
            </w:pPr>
            <w:r>
              <w:rPr/>
              <w:t>Rs 3071.0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s5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02-12-200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6-12-200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 months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Executive Engineer(E)</w:t>
      </w:r>
    </w:p>
    <w:p>
      <w:pPr>
        <w:pStyle w:val="Normal"/>
        <w:jc w:val="right"/>
        <w:rPr/>
      </w:pPr>
      <w:r>
        <w:rPr/>
        <w:t>Elect.Division No.2/DDA</w:t>
      </w:r>
    </w:p>
    <w:sectPr>
      <w:type w:val="nextPage"/>
      <w:pgSz w:w="12240" w:h="15840"/>
      <w:pgMar w:left="1800" w:right="180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0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05:40:00Z</dcterms:created>
  <dc:creator>Cyber Den3</dc:creator>
  <dc:description/>
  <dc:language>en-US</dc:language>
  <cp:lastModifiedBy>GVV</cp:lastModifiedBy>
  <cp:lastPrinted>2005-11-26T11:10:00Z</cp:lastPrinted>
  <dcterms:modified xsi:type="dcterms:W3CDTF">2005-11-26T05:40:00Z</dcterms:modified>
  <cp:revision>2</cp:revision>
  <dc:subject/>
  <dc:title>DELHI DEVELOPMENT AUTHORITY</dc:title>
</cp:coreProperties>
</file>