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75" w:leader="none"/>
          <w:tab w:val="center" w:pos="4968" w:leader="none"/>
        </w:tabs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2775" w:leader="none"/>
          <w:tab w:val="center" w:pos="4968" w:leader="none"/>
        </w:tabs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2775" w:leader="none"/>
          <w:tab w:val="center" w:pos="4968" w:leader="none"/>
        </w:tabs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LHI DEVELOPMENT AUTHORITY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SHTRIYA SWABHIMAAN KHEL PARISAR</w:t>
      </w:r>
    </w:p>
    <w:p>
      <w:pPr>
        <w:pStyle w:val="Normal"/>
        <w:jc w:val="center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PITAMPURA SPORTS COMPLEX</w:t>
      </w:r>
    </w:p>
    <w:p>
      <w:pPr>
        <w:pStyle w:val="Normal"/>
        <w:jc w:val="center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CORRIGENDU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</w:rPr>
        <w:t xml:space="preserve">The Last date of Sale of Tender and date of Opening of Tender against N.I.T. No. 1/2005-06 has been extended as </w:t>
      </w:r>
      <w:r>
        <w:rPr>
          <w:rFonts w:cs="Arial" w:ascii="Arial" w:hAnsi="Arial"/>
          <w:b/>
        </w:rPr>
        <w:t>12.12.2005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15.12.2005</w:t>
      </w:r>
      <w:r>
        <w:rPr>
          <w:rFonts w:cs="Arial" w:ascii="Arial" w:hAnsi="Arial"/>
        </w:rPr>
        <w:t xml:space="preserve"> respectively instead of 07.12.2005 and 10.12.2005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l other terms and conditions of the original N.I.T. shall remain unchanged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D. Sarkar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rector, (Sports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.F.1(11)/2000-01/RSKP/DDA/242                                              Dated:19.11.0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py forwarded to 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1.   Director (System)DDA- through E-mail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ecretary (Coordn).) DDA.</w:t>
      </w:r>
    </w:p>
    <w:p>
      <w:pPr>
        <w:pStyle w:val="TextBody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  Sr. A.O. (Sports), DDA</w:t>
      </w:r>
    </w:p>
    <w:p>
      <w:pPr>
        <w:pStyle w:val="TextBody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 The Secretary, DDA Contractor’s Welfare Association, Vikas Minar, I.P. Estate, New Delhi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Secretary, Builders Association, E-18, Vikas Kutteer, New Delh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ll Secretaries Sports Complexes for displaying on their notice board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ccountant/RSKP, DDA for necessary ac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sstt. Cashier, RSKP, DD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tice Board.</w:t>
      </w:r>
    </w:p>
    <w:p>
      <w:pPr>
        <w:pStyle w:val="TextBody"/>
        <w:ind w:left="36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TextBody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IRECTOR (SPORTS),DD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75" w:leader="none"/>
          <w:tab w:val="center" w:pos="4968" w:leader="none"/>
        </w:tabs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2775" w:leader="none"/>
          <w:tab w:val="center" w:pos="4968" w:leader="none"/>
        </w:tabs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2775" w:leader="none"/>
          <w:tab w:val="center" w:pos="4968" w:leader="none"/>
        </w:tabs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LHI DEVELOPMENT AUTHORITY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SHTRIYA SWABHIMAAN KHEL PARISAR</w:t>
      </w:r>
    </w:p>
    <w:p>
      <w:pPr>
        <w:pStyle w:val="Normal"/>
        <w:jc w:val="center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PITAMPURA SPORTS COMPLEX</w:t>
      </w:r>
    </w:p>
    <w:p>
      <w:pPr>
        <w:pStyle w:val="Normal"/>
        <w:jc w:val="center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CORRIGENDU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</w:rPr>
        <w:t xml:space="preserve">The Last date of Sale of Tender and date of Opening of Tender against N.I.T. No. 2 /2005-06 has been extended as </w:t>
      </w:r>
      <w:r>
        <w:rPr>
          <w:rFonts w:cs="Arial" w:ascii="Arial" w:hAnsi="Arial"/>
          <w:b/>
        </w:rPr>
        <w:t>12.12.2005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15.12.2005</w:t>
      </w:r>
      <w:r>
        <w:rPr>
          <w:rFonts w:cs="Arial" w:ascii="Arial" w:hAnsi="Arial"/>
        </w:rPr>
        <w:t xml:space="preserve"> respectively in stead of 07.12.2005 and 10.12.2005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l other terms and conditions of the original N.I.T. shall remain unchanged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D. Sarkar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rector, (Sport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.F.1(10)2000-01/RSKP/DDA/  241                                         Dated: 19.11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forwarded t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rector ( System) DDA- through E-m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ecretary ( Coordn).) D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r. A.O. ( Sports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 The Secretary, DDA Contractor’s Welfare Association, Vikas Minar, I.P. Estate, New Delh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he Secretary, Builders Association, E-18, Vikas Kutteer, New Delh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ll Secretaries Sports Complexes for displaying on their notice bo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Accountant/RSKP, DDA for necessary 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Asstt. Cashier, RSKP, D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Notice Board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IRECTOR (SPORTS),DD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29:00Z</dcterms:created>
  <dc:creator>rs</dc:creator>
  <dc:description/>
  <dc:language>en-US</dc:language>
  <cp:lastModifiedBy>Dinesh Dixit</cp:lastModifiedBy>
  <cp:lastPrinted>2005-11-17T15:34:00Z</cp:lastPrinted>
  <dcterms:modified xsi:type="dcterms:W3CDTF">2005-11-21T12:29:00Z</dcterms:modified>
  <cp:revision>2</cp:revision>
  <dc:subject/>
  <dc:title>DELHI DEVELOPMENT AUTHORITY</dc:title>
</cp:coreProperties>
</file>