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OFFICE OF THEW EXECUTIVE ENGINE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OHINI PROJECT DIVISION NO.-11</w:t>
      </w:r>
    </w:p>
    <w:p>
      <w:pPr>
        <w:pStyle w:val="Heading3"/>
        <w:rPr/>
      </w:pPr>
      <w:r>
        <w:rPr/>
        <w:t>C.S.C.NO. 9 ROHINI DELHI-110085</w:t>
      </w:r>
    </w:p>
    <w:p>
      <w:pPr>
        <w:pStyle w:val="Heading1"/>
        <w:ind w:right="-720" w:hanging="0"/>
        <w:rPr/>
      </w:pPr>
      <w:r>
        <w:rPr/>
        <w:t>NIT NO.50  &amp; 51/EERPD.11/DDA/2003-2004                               Dated</w:t>
      </w:r>
      <w:r>
        <w:rPr>
          <w:u w:val="single"/>
        </w:rPr>
        <w:t xml:space="preserve">. </w:t>
      </w:r>
      <w:r>
        <w:rPr/>
        <w:t xml:space="preserve">7-11-03                                                                          </w:t>
      </w:r>
    </w:p>
    <w:p>
      <w:pPr>
        <w:pStyle w:val="Heading2"/>
        <w:ind w:right="-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NOTICE INVITING TENDER</w:t>
      </w:r>
    </w:p>
    <w:p>
      <w:pPr>
        <w:pStyle w:val="Heading1"/>
        <w:ind w:righ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ind w:right="-720" w:firstLine="720"/>
        <w:jc w:val="both"/>
        <w:rPr>
          <w:sz w:val="24"/>
        </w:rPr>
      </w:pPr>
      <w:r>
        <w:rPr>
          <w:sz w:val="24"/>
        </w:rPr>
        <w:t xml:space="preserve">Sealed item rate tenders are invited for the following works by the Executive Engineer, RPD-11, 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.D.A.Rohini, Delhi-85 up to 3.00 pm. On the date 17-11-03 on behalf of DDA from the approved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ntractors of  appropriate Classes of DDA,MES,  CPWD , P  &amp;  T  which shall be opened the same day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 3.30 P.M. at  Press building , Vikas Sadan INA New Delhi  in the presence of intending tenderers or</w:t>
      </w:r>
    </w:p>
    <w:p>
      <w:pPr>
        <w:pStyle w:val="Heading1"/>
        <w:ind w:right="-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ir representative.</w:t>
      </w:r>
    </w:p>
    <w:p>
      <w:pPr>
        <w:pStyle w:val="Normal"/>
        <w:ind w:firstLine="720"/>
        <w:jc w:val="both"/>
        <w:rPr/>
      </w:pPr>
      <w:r>
        <w:rPr/>
        <w:t>The tender documents can be had from tender sale clerk ,,vikas Sadan . Press Building INA New Delhi , on any working day between 10.00A.M.  to 3.00 P.M.  on payment of tender cost mentioned against the work (Non-refundable ) On production of valid ITCC, registration certification  in original  and  the enlistment registration certificate , valid registration with work contracts  issued by the works contract cell in form-11 at the time of sale of tender. The issue of tender form shall be stopped on14-11-03 at 3:00 pm.</w:t>
        <w:tab/>
        <w:tab/>
        <w:t>The earnest money should accompany the tender in the shape/ form of call deposit receipt or fixed deposit  receipt valid for a period of  6 month or a schedule bank  Guarantee by the RBI in favour of  Sr.A.O. , CAU (R), DDA.The contractor who does not enclose the earnest money in the prescribed manner shall summarily be rejected. Other terms &amp; conditions of the PWD – 8 shall remain unchanged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47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36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S.NO.     Name of Work                                             Estt.Cost             Earnest               Cost of       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ab/>
        <w:t xml:space="preserve">   Money    </w:t>
        <w:tab/>
        <w:t xml:space="preserve">   Tender/Time </w:t>
        <w:tab/>
        <w:tab/>
        <w:tab/>
        <w:tab/>
        <w:tab/>
        <w:tab/>
        <w:tab/>
        <w:tab/>
        <w:t xml:space="preserve">                                                          allowed     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03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/O service under N.A.II Rohini Zone</w:t>
      </w:r>
    </w:p>
    <w:p>
      <w:pPr>
        <w:pStyle w:val="Normal"/>
        <w:ind w:left="1020" w:hanging="0"/>
        <w:jc w:val="both"/>
        <w:rPr/>
      </w:pPr>
      <w:r>
        <w:rPr/>
        <w:t>SH: A/R &amp; M/O swarn Jayanti Park Rohini (maintanc of building)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                 </w:t>
      </w:r>
      <w:r>
        <w:rPr/>
        <w:t xml:space="preserve">Rs.187920/-        Rs.4698/-                 </w:t>
      </w:r>
      <w:r>
        <w:rPr>
          <w:u w:val="single"/>
        </w:rPr>
        <w:t>Rs.500</w:t>
      </w:r>
    </w:p>
    <w:p>
      <w:pPr>
        <w:pStyle w:val="Normal"/>
        <w:ind w:left="7920" w:hanging="0"/>
        <w:jc w:val="both"/>
        <w:rPr/>
      </w:pPr>
      <w:r>
        <w:rPr/>
        <w:t xml:space="preserve">        </w:t>
      </w:r>
      <w:r>
        <w:rPr/>
        <w:t>One mont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/o 472.40 hac. Of land in sec. 23to 25 in Rohini phase III    </w:t>
      </w:r>
    </w:p>
    <w:p>
      <w:pPr>
        <w:pStyle w:val="Normal"/>
        <w:ind w:left="1020" w:hanging="0"/>
        <w:jc w:val="both"/>
        <w:rPr/>
      </w:pPr>
      <w:r>
        <w:rPr/>
        <w:t>SH: Imprvement of central bridge 28mtr.R/W road along pkt 4,7,8,11 &amp;26 in Sec.-24( R )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                  </w:t>
      </w:r>
      <w:r>
        <w:rPr/>
        <w:t xml:space="preserve">Rs.195216/-         Rs4880/-                </w:t>
      </w:r>
      <w:r>
        <w:rPr>
          <w:u w:val="single"/>
        </w:rPr>
        <w:t>Rs.500</w:t>
      </w:r>
    </w:p>
    <w:p>
      <w:pPr>
        <w:pStyle w:val="Normal"/>
        <w:ind w:left="1020" w:hanging="0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One month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t>sd/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EXECUTIVE ENGINEE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>RPD-11/D.D.A</w:t>
      </w:r>
    </w:p>
    <w:sectPr>
      <w:type w:val="nextPage"/>
      <w:pgSz w:w="11906" w:h="16838"/>
      <w:pgMar w:left="720" w:right="72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0:07:00Z</dcterms:created>
  <dc:creator>Anil</dc:creator>
  <dc:description/>
  <dc:language>en-US</dc:language>
  <cp:lastModifiedBy>live2</cp:lastModifiedBy>
  <dcterms:modified xsi:type="dcterms:W3CDTF">2003-11-12T09:00:00Z</dcterms:modified>
  <cp:revision>12</cp:revision>
  <dc:subject/>
  <dc:title>OFFICE OF THEW EXECUTIVE ENGINEER</dc:title>
</cp:coreProperties>
</file>