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331" w:hanging="0"/>
        <w:rPr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5715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49.95pt;height:44.95pt;mso-wrap-style:none;v-text-anchor:middle">
                <v:fill o:detectmouseclick="t" type="solid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6"/>
        </w:rPr>
        <w:t>DELHI DEVELOPMENT AUTHORITY</w:t>
      </w:r>
    </w:p>
    <w:p>
      <w:pPr>
        <w:pStyle w:val="Normal"/>
        <w:ind w:left="-180" w:right="-331" w:hanging="0"/>
        <w:jc w:val="both"/>
        <w:rPr>
          <w:rFonts w:ascii="Arial" w:hAnsi="Arial" w:cs="Arial"/>
          <w:color w:val="FFFFFF"/>
          <w:sz w:val="28"/>
          <w:lang w:val="en-US" w:eastAsia="en-US"/>
        </w:rPr>
      </w:pPr>
      <w:r>
        <w:rPr>
          <w:rFonts w:cs="Arial" w:ascii="Arial" w:hAnsi="Arial"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7150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9.95pt,1.6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20"/>
        <w:ind w:left="-187" w:right="-331" w:hanging="0"/>
        <w:rPr>
          <w:sz w:val="32"/>
          <w:u w:val="single"/>
        </w:rPr>
      </w:pPr>
      <w:r>
        <w:rPr>
          <w:sz w:val="28"/>
          <w:u w:val="single"/>
        </w:rPr>
        <w:t>SHORT NOTICE INVITING TENDER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aled item rate tenders are invited for the following works by the EE, SED-3, DDA, Sarita Vihar, New Delhi-44 up to 3:00 p.m. on behalf of DDA from the approved contractors of appropriate class of DDA, CPWD, MES, P&amp;T &amp; specialised agencies which shall be opened on the same day at 3:30 p.m. at Vikas Sadan, Press Building, DDA Office, I.N.A, New Delhi in the presence of intending purchaser or their authorised representatives.</w:t>
        <w:tab/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Tender documents can be had on any working day from the office of undersigned between 10:00 a.m. and 3:00 p.m. On payment of the amount mentioned against work (non-refundable), on production of valid registration with works contract cell of Sales Tax Department of GNCTD &amp; Tax clearance certificate issued by the above said cell. Specialised firms having carried out at least 3 similar works of same amount with equipments and computerised Lab. along with manufacturing unit.</w:t>
      </w:r>
    </w:p>
    <w:p>
      <w:pPr>
        <w:pStyle w:val="TextBodyIndent"/>
        <w:ind w:right="29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right="29" w:hanging="0"/>
        <w:rPr>
          <w:sz w:val="24"/>
        </w:rPr>
      </w:pPr>
      <w:r>
        <w:rPr>
          <w:sz w:val="24"/>
        </w:rPr>
        <w:t>Earnest money should accompany the tender in the form of call deposit receipt or demand draft of a scheduled bank guaranteed by the Reserve bank of India in favour of A.O. (CAU) SEZ/DDA. Tender of the contractor who does not enclose the earnest money in the prescribed manner shall be summarily rejected.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165"/>
        <w:gridCol w:w="2150"/>
      </w:tblGrid>
      <w:tr>
        <w:trPr>
          <w:trHeight w:val="119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.I.T No. &amp; Name&amp; Address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ivision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9" w:firstLine="720"/>
              <w:jc w:val="left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stt.Cost</w:t>
            </w:r>
          </w:p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arnest money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ost of tender</w:t>
            </w:r>
          </w:p>
          <w:p>
            <w:pPr>
              <w:pStyle w:val="Heading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9" w:hanging="0"/>
              <w:jc w:val="left"/>
              <w:rPr/>
            </w:pPr>
            <w:r>
              <w:rPr/>
              <w:t>Last date of Sale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opening.</w:t>
            </w:r>
          </w:p>
        </w:tc>
      </w:tr>
      <w:tr>
        <w:trPr>
          <w:trHeight w:val="167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7/EE/SED-3/ DDA/2003-2004.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EE, SED-3, DDA Sarita Vihar, 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New Delhi-4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uvenation &amp; upgradation of Distt. Centre, Nehru Place.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P/F. Encapsulated H.I.R.R. direction boards at different places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1, 99, 494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      4, 987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         5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e Mont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5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8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8/EE/SED-3/ DDA/2003-2004.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 xml:space="preserve">EE, SED-3, DDA Sarita Vihar, 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New Delhi-4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o. land for Aastha Kunj in Distt. Green at kalkaji.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: P/F. Encapsulated H.I.R.R. direction boards at different places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1, 99, 494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     4, 987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s.         5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e Mont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5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8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29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5040"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d/-</w:t>
      </w:r>
    </w:p>
    <w:p>
      <w:pPr>
        <w:pStyle w:val="Normal"/>
        <w:ind w:left="5040"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right="2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South East Dn.No.3, DDA</w:t>
      </w:r>
    </w:p>
    <w:p>
      <w:pPr>
        <w:pStyle w:val="Normal"/>
        <w:ind w:left="5760" w:right="2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rita Vihar, New Delhi </w:t>
      </w:r>
    </w:p>
    <w:sectPr>
      <w:type w:val="nextPage"/>
      <w:pgSz w:w="11906" w:h="16838"/>
      <w:pgMar w:left="1440" w:right="144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 Black" w:hAnsi="Arial Black" w:cs="Arial"/>
      <w:sz w:val="34"/>
    </w:rPr>
  </w:style>
  <w:style w:type="paragraph" w:styleId="TextBody">
    <w:name w:val="Body Text"/>
    <w:basedOn w:val="Normal"/>
    <w:pPr>
      <w:ind w:right="2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right="29" w:firstLine="720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right="-108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ind w:right="-108" w:hanging="0"/>
    </w:pPr>
    <w:rPr>
      <w:rFonts w:ascii="Arial" w:hAnsi="Arial" w:cs="Arial"/>
      <w:sz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5:58:00Z</dcterms:created>
  <dc:creator>abc</dc:creator>
  <dc:description/>
  <dc:language>en-US</dc:language>
  <cp:lastModifiedBy>Nitin</cp:lastModifiedBy>
  <cp:lastPrinted>2003-11-02T12:58:00Z</cp:lastPrinted>
  <dcterms:modified xsi:type="dcterms:W3CDTF">2003-10-14T04:30:00Z</dcterms:modified>
  <cp:revision>12</cp:revision>
  <dc:subject/>
  <dc:title>DELHI DEVELOPMENT AUTHORITY</dc:title>
</cp:coreProperties>
</file>