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342900</wp:posOffset>
                </wp:positionV>
                <wp:extent cx="6115050" cy="9486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9487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3.5pt;margin-top:-27pt;width:481.45pt;height:746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72150" cy="6858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6858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9pt;width:454.45pt;height:539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38:00Z</dcterms:created>
  <dc:creator>asian</dc:creator>
  <dc:description/>
  <dc:language>en-US</dc:language>
  <cp:lastModifiedBy>abc</cp:lastModifiedBy>
  <dcterms:modified xsi:type="dcterms:W3CDTF">1998-12-31T18:38:00Z</dcterms:modified>
  <cp:revision>2</cp:revision>
  <dc:subject/>
  <dc:title> </dc:title>
</cp:coreProperties>
</file>