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7530"/>
            <wp:effectExtent l="0" t="0" r="0" b="0"/>
            <wp:docPr id="1" name="Picture 2" descr="C:\Documents and Settings\jai sai nath\My Documents\My Pictures\Picture\Picture 18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nath\My Documents\My Pictures\Picture\Picture 18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7530"/>
            <wp:effectExtent l="0" t="0" r="0" b="0"/>
            <wp:docPr id="2" name="Picture 1" descr="C:\Documents and Settings\jai sai nath\My Documents\My Pictures\Picture\Picture 18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nath\My Documents\My Pictures\Picture\Picture 188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57c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57c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8:00Z</dcterms:created>
  <dc:creator>jai sai nath</dc:creator>
  <dc:description/>
  <dc:language>en-US</dc:language>
  <cp:lastModifiedBy>jai sai nath</cp:lastModifiedBy>
  <dcterms:modified xsi:type="dcterms:W3CDTF">2012-11-29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