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DEX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8"/>
        <w:gridCol w:w="7392"/>
        <w:gridCol w:w="1160"/>
      </w:tblGrid>
      <w:tr>
        <w:trPr>
          <w:trHeight w:val="602" w:hRule="atLeast"/>
        </w:trPr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Annexure-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S.No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Descrip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Page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General Guideline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Notice Inviting Tender Form for (E-Tending Mode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tem rate tender and contract for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General Rules and Direction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mportant instructions for Executive Engineer for E-Tendering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5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nstructions to the Executive Engineer by NIT approving authority forming part of NIT &amp; not to be posted on website.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7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nformation &amp; Instructions for contractor for e-Tendering forming part of NIT and to be posted on websit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Information &amp; Instructions for contractor for e-Tendering forming part of NIT and to be posted on website .(Annexure-I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9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Schedule of Work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2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Additional terms &amp; condition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8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Technical specification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34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List of approved make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3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Drawing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4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List of Park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48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5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Conditions of Contrac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49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6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Clauses of Contract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53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7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Safety Code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27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8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Model Rules for protection of health &amp; sanitary arrangements f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34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Workers employed by DDA or its contractor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9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Contractor’s Labour Regulations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4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0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Appendix-I to XV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5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1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Schedule A to F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66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2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Table of Milestone (s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70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3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Requirement of technical staff for work in compliance of clause 36 (i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71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4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From of Performance Guarantee Bank Guarantee Bond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73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25</w:t>
            </w:r>
          </w:p>
        </w:tc>
        <w:tc>
          <w:tcPr>
            <w:tcW w:w="7392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Bank Guarantee form of Earnest Money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/>
              <w:spacing w:lineRule="auto" w:line="360" w:before="0" w:after="0"/>
              <w:ind w:left="720" w:hanging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en-US" w:eastAsia="en-US" w:bidi="ar-SA"/>
              </w:rPr>
              <w:t>17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3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64d93"/>
    <w:pPr>
      <w:spacing w:after="0" w:line="240" w:lineRule="auto"/>
      <w:jc w:val="both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1</Words>
  <Characters>1092</Characters>
  <CharactersWithSpaces>128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5:00Z</dcterms:created>
  <dc:creator>ED10</dc:creator>
  <dc:description/>
  <dc:language>en-US</dc:language>
  <cp:lastModifiedBy>ED10</cp:lastModifiedBy>
  <dcterms:modified xsi:type="dcterms:W3CDTF">2001-12-31T2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