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438001294"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NOTICE NO.11/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w:t>
      </w:r>
    </w:p>
    <w:tbl>
      <w:tblPr>
        <w:tblStyle w:val="TableGrid"/>
        <w:tblW w:w="11340" w:type="dxa"/>
        <w:jc w:val="left"/>
        <w:tblInd w:w="-882" w:type="dxa"/>
        <w:tblLayout w:type="fixed"/>
        <w:tblCellMar>
          <w:top w:w="0" w:type="dxa"/>
          <w:left w:w="108" w:type="dxa"/>
          <w:bottom w:w="0" w:type="dxa"/>
          <w:right w:w="108" w:type="dxa"/>
        </w:tblCellMar>
        <w:tblLook w:val="04a0"/>
      </w:tblPr>
      <w:tblGrid>
        <w:gridCol w:w="539"/>
        <w:gridCol w:w="4321"/>
        <w:gridCol w:w="1349"/>
        <w:gridCol w:w="1171"/>
        <w:gridCol w:w="990"/>
        <w:gridCol w:w="1620"/>
        <w:gridCol w:w="1349"/>
      </w:tblGrid>
      <w:tr>
        <w:trPr>
          <w:trHeight w:val="4724" w:hRule="atLeas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S. No.</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stimated Cost in (Rs.)</w:t>
            </w:r>
          </w:p>
        </w:tc>
        <w:tc>
          <w:tcPr>
            <w:tcW w:w="1171"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arnest Money/Tender cost/Processing fee</w:t>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Period of Completion</w:t>
            </w:r>
          </w:p>
        </w:tc>
        <w:tc>
          <w:tcPr>
            <w:tcW w:w="162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34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2980" w:hRule="exac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110/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at  Shastri Nagar Part-I (56 Bigh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Earth work , S/o Plants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76,915.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953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1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Green area between Shastri Nagar&amp; Kalidas marg.</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SH:- Removal of malba, Painting ,S/o Organophos ,S/o P.V.C pipe, S/o T &amp; P  article 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3,486.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470.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58.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61" w:hRule="exac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112 /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s at Shastri Nagar(Charki wala bagh).</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Earth work, Removal of MS. Circular Tree Guards, P/F of precast concrete Bench ,S/o P.V.C pipe, S/o T &amp; P  articl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38,888.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77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592" w:hRule="exac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114/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Head. Nozal A/C – 1</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Green Belt at Faiz Road.</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CDM, Jamuna sand , S/o neem oil cake, S/o Plants ,S/O R.H Pipe, S/o Chemical Fertilizer, S/o Insecticide/pesticide ,P/F of precast concrete Bench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4,657.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69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889" w:hRule="exac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5.</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115/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at P &amp; T Colony Sandesh Vihar at Piat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Earth, Cow Dung manure ,Jamuna sand, Removal of malba ,Digging  of holes, S/o Neem Oil Cake ,Insecticide/Pesticide, S/o Plants, S/o R.H pipe, S/o P.V.C pipe ,P/F of Precast Bench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89,920.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979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3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w:t>
            </w:r>
          </w:p>
        </w:tc>
        <w:tc>
          <w:tcPr>
            <w:tcW w:w="432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17 /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i) M/O Distt. Park CHBS Pitam Pura Near Parmarth Hospital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ii) M/O Distt. Park CHBS Pitam Pura Near Club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Complete maintenance of park  at site for 12 months.</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4,277.00</w:t>
            </w:r>
          </w:p>
        </w:tc>
        <w:tc>
          <w:tcPr>
            <w:tcW w:w="117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486.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 Month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7/11/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Normal"/>
        <w:spacing w:lineRule="auto" w:line="240"/>
        <w:jc w:val="both"/>
        <w:rPr>
          <w:rFonts w:ascii="Arial" w:hAnsi="Arial" w:cs="Arial"/>
          <w:iCs/>
          <w:szCs w:val="24"/>
        </w:rPr>
      </w:pPr>
      <w:r>
        <w:rPr>
          <w:rFonts w:cs="Arial" w:ascii="Arial" w:hAnsi="Arial"/>
          <w:iCs/>
          <w:szCs w:val="24"/>
        </w:rPr>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7/11/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ab/>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w:t>
        <w:tab/>
        <w:t>2923</w:t>
        <w:tab/>
        <w:tab/>
        <w:t xml:space="preserve">                      Dated: - 03/11/12</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240" w:after="200"/>
        <w:ind w:left="450" w:hanging="0"/>
        <w:jc w:val="both"/>
        <w:rPr>
          <w:rFonts w:ascii="Arial" w:hAnsi="Arial" w:cs="Arial"/>
          <w:szCs w:val="24"/>
        </w:rPr>
      </w:pPr>
      <w:r>
        <w:rPr>
          <w:rFonts w:cs="Arial" w:ascii="Arial" w:hAnsi="Arial"/>
          <w:szCs w:val="24"/>
        </w:rPr>
      </w:r>
    </w:p>
    <w:p>
      <w:pPr>
        <w:pStyle w:val="Normal"/>
        <w:spacing w:lineRule="auto" w:line="240" w:before="240" w:after="200"/>
        <w:ind w:left="7200" w:hanging="0"/>
        <w:jc w:val="both"/>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440" w:right="1656" w:gutter="0" w:header="0" w:top="720" w:footer="0" w:bottom="230"/>
          <w:pgNumType w:fmt="decimal"/>
          <w:formProt w:val="false"/>
          <w:textDirection w:val="lrTb"/>
          <w:docGrid w:type="default" w:linePitch="360" w:charSpace="4096"/>
        </w:sect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 w:val="24"/>
          <w:szCs w:val="24"/>
          <w:u w:val="single"/>
        </w:rPr>
      </w:pPr>
      <w:r>
        <w:rPr/>
      </w:r>
    </w:p>
    <w:sectPr>
      <w:type w:val="nextPage"/>
      <w:pgSz w:w="12240" w:h="15840"/>
      <w:pgMar w:left="1008" w:right="1008" w:gutter="0" w:header="0" w:top="108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5</Pages>
  <Words>1249</Words>
  <Characters>7125</Characters>
  <CharactersWithSpaces>8358</CharactersWithSpaces>
  <Paragraphs>16</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50:00Z</dcterms:created>
  <dc:creator>surya</dc:creator>
  <dc:description/>
  <dc:language>en-US</dc:language>
  <cp:lastModifiedBy>admin</cp:lastModifiedBy>
  <cp:lastPrinted>2012-09-22T10:31:00Z</cp:lastPrinted>
  <dcterms:modified xsi:type="dcterms:W3CDTF">2012-11-03T10:00: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