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81975"/>
            <wp:effectExtent l="0" t="0" r="0" b="0"/>
            <wp:docPr id="1" name="Picture 1" descr="C:\Documents and Settings\Jai Sai Computers\Desktop\Picture 63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Computers\Desktop\Picture 63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79435"/>
            <wp:effectExtent l="0" t="0" r="0" b="0"/>
            <wp:docPr id="2" name="Picture 2" descr="C:\Documents and Settings\Jai Sai Computers\Desktop\Picture 6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Computers\Desktop\Picture 637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44510"/>
            <wp:effectExtent l="0" t="0" r="0" b="0"/>
            <wp:docPr id="3" name="Picture 3" descr="C:\Documents and Settings\Jai Sai Computers\Desktop\Picture 63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Documents and Settings\Jai Sai Computers\Desktop\Picture 638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27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20fd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20f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56:00Z</dcterms:created>
  <dc:creator>Jai SaI Nath</dc:creator>
  <dc:description/>
  <dc:language>en-US</dc:language>
  <cp:lastModifiedBy>Jai SaI Nath</cp:lastModifiedBy>
  <dcterms:modified xsi:type="dcterms:W3CDTF">2012-11-05T0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