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 of alternative plots available for allotment in Pocket-4 of Sector-23 (B) Phase-II, Dwarka Residential Scheme for the recommendees of 400.00 sq. yards</w:t>
      </w:r>
    </w:p>
    <w:tbl>
      <w:tblPr>
        <w:tblW w:w="8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70"/>
        <w:gridCol w:w="2295"/>
        <w:gridCol w:w="1431"/>
        <w:gridCol w:w="1431"/>
        <w:gridCol w:w="14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.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t No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 &amp; dimensions of the plot in sq.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ket No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ad width on which plot situate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9.75 x 25.7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7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.75 x 25.7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7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.75 x 25.7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7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.75 x 25.7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7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.75 x 25.7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7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.75 x 25.7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7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.75 x 25.7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7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.75 x 25.7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e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ist of alternative plots available for allotment in Pocket-4 and 7 of Sector-23(B), Phase-II, Dwarka Residential Scheme for the recommendees of 15</w:t>
      </w:r>
      <w:r>
        <w:rPr/>
        <w:t>0.00 sq. yards</w:t>
      </w:r>
    </w:p>
    <w:tbl>
      <w:tblPr>
        <w:tblW w:w="8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0"/>
        <w:gridCol w:w="2475"/>
        <w:gridCol w:w="1431"/>
        <w:gridCol w:w="1431"/>
        <w:gridCol w:w="14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. No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t No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 &amp; dimensions of the plot in sq.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ket No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ad width on which plot situate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00 x 15.6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 mt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er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24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1:03:00Z</dcterms:created>
  <dc:creator>rajindra</dc:creator>
  <dc:description/>
  <dc:language>en-US</dc:language>
  <cp:lastModifiedBy>rajindra</cp:lastModifiedBy>
  <dcterms:modified xsi:type="dcterms:W3CDTF">2009-11-28T01:03:00Z</dcterms:modified>
  <cp:revision>2</cp:revision>
  <dc:subject/>
  <dc:title/>
</cp:coreProperties>
</file>