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3"/>
      <w:bookmarkEnd w:id="0"/>
      <w:r>
        <w:rPr/>
        <w:t>LIST OF WAITING RECOMMENDEES OF 400.00 SQ. YARDS OF DWARKA RESIDENTIAL SCHEME AS ON……………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344"/>
        <w:gridCol w:w="3822"/>
        <w:gridCol w:w="1554"/>
        <w:gridCol w:w="135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&amp; Father’s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/Shr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issue of recommenda-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e of physical possession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5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ed s/o Shri Sardar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196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ay s/o late Shri Chander Bh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196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3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inder Singh s/o late Shri Pyare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196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1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Singh s/o Shri Chhatt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196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1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nder Singh s/o late Shri Gug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6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5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rao Singh s/o Shri Pran Suk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197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4)0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el Singh s/o Shri Raja Ram &amp; Sumer Singh s/o Shri Phool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198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2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l Kumar s/o Shri Nand Kishor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.19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3"/>
      <w:bookmarkStart w:id="2" w:name="OLE_LINK3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OLE_LINK1"/>
      <w:bookmarkEnd w:id="3"/>
      <w:r>
        <w:rPr/>
        <w:t>LIST OF WAITING RECOMMENDEES OF 150 SQ. YARDS OF DWARKA RESIDENTIAL SCHEME AS ON……………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76"/>
        <w:gridCol w:w="4074"/>
        <w:gridCol w:w="1596"/>
        <w:gridCol w:w="14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&amp; Father’s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/Sh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issue of recommend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e of physical possession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4)9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Chander s/o late Shri Sukh P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198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8)0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up Singh s/o Shri Desh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198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5)0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sh Kumar s/o late Shri Kar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198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5)0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j Kumar s/o Shri At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198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4)0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rtu @ Bharat Singh s/o Shri Kanhiy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5)0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sh Kumar s/o Shri Ishw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1)0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od Kumar s/o Shri Jagbi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5)8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mohan Handa s/o late Shri Rajender Dev Hand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2)0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zan Singh s/o Shri Nanhe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198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1)0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dish  s/o Shri Om Praks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198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1)9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Singh s/o Shri Mola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19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1:03:00Z</dcterms:created>
  <dc:creator>rajindra</dc:creator>
  <dc:description/>
  <dc:language>en-US</dc:language>
  <cp:lastModifiedBy>rajindra</cp:lastModifiedBy>
  <cp:lastPrinted>2009-11-26T15:15:00Z</cp:lastPrinted>
  <dcterms:modified xsi:type="dcterms:W3CDTF">2009-11-28T01:03:00Z</dcterms:modified>
  <cp:revision>2</cp:revision>
  <dc:subject/>
  <dc:title/>
</cp:coreProperties>
</file>