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20"/>
        <w:ind w:left="0" w:right="-1800" w:hanging="0"/>
        <w:jc w:val="left"/>
        <w:rPr/>
      </w:pPr>
      <w:r>
        <w:rPr>
          <w:sz w:val="20"/>
        </w:rPr>
        <w:t>As on 31.10.08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/>
      </w:pPr>
      <w:r>
        <w:rPr>
          <w:sz w:val="20"/>
        </w:rPr>
        <w:t>R TI Cases Pertaining to Systems Wing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/>
      </w:pPr>
      <w:r>
        <w:rPr>
          <w:sz w:val="20"/>
        </w:rPr>
        <w:t>PIO Mrs. Poonam Mathur, Director (Systems).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351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5"/>
        <w:gridCol w:w="29"/>
        <w:gridCol w:w="522"/>
        <w:gridCol w:w="437"/>
        <w:gridCol w:w="21"/>
        <w:gridCol w:w="668"/>
        <w:gridCol w:w="310"/>
        <w:gridCol w:w="38"/>
        <w:gridCol w:w="778"/>
        <w:gridCol w:w="941"/>
        <w:gridCol w:w="10"/>
        <w:gridCol w:w="176"/>
        <w:gridCol w:w="898"/>
        <w:gridCol w:w="20"/>
        <w:gridCol w:w="208"/>
        <w:gridCol w:w="1040"/>
        <w:gridCol w:w="28"/>
        <w:gridCol w:w="58"/>
        <w:gridCol w:w="1126"/>
        <w:gridCol w:w="1127"/>
        <w:gridCol w:w="3"/>
        <w:gridCol w:w="38"/>
        <w:gridCol w:w="1085"/>
        <w:gridCol w:w="384"/>
        <w:gridCol w:w="30"/>
        <w:gridCol w:w="712"/>
        <w:gridCol w:w="978"/>
        <w:gridCol w:w="37"/>
        <w:gridCol w:w="433"/>
        <w:gridCol w:w="768"/>
        <w:gridCol w:w="37"/>
      </w:tblGrid>
      <w:tr>
        <w:trPr>
          <w:trHeight w:val="2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Sl.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tt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 the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n. ID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 of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ubject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 No. of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Date of disposal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marks if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No</w:t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AA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 And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pt</w:t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aling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ny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th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sign.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 to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ystems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rs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cases stand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ng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onam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sposed off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athur,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arlier. The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r(S)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asewise details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w being given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elow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rvind Kumar,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-1-07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larification regarding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Z-157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raw of schemes.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5/CC/Pt.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,Naraina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illage, New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6 dated 9-2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Krishan Jhakhar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-1-07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list of allottees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o PNB Housing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f Two bed Room &amp;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5/CC/Pt.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nance.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ree Bed Room scheme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eld in 2007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8 dated 15-1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wena Gulati,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0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1.03.07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ing Schemes,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by user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0"/>
              </w:rPr>
              <w:t>--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hool of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s, total in Delhi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Pt.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tt., i.e.,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</w:t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lanning and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(and Rohini).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ing vide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rchitecture, New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SIDH-II/Dy.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.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25/R TI/2007 /U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 No. 1403/SH-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63-1224/881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19.04.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0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.04.07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information pertains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, 38 SFS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 allotment of specific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</w:t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DA Flats,</w:t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lats, plots (com/res) in all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09 dt. 8.5.07 to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ukherjee Nagar,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schemes, date of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osit the</w:t>
            </w:r>
          </w:p>
        </w:tc>
        <w:tc>
          <w:tcPr>
            <w:tcW w:w="337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4-5-07</w:t>
            </w:r>
          </w:p>
        </w:tc>
      </w:tr>
      <w:tr>
        <w:trPr>
          <w:trHeight w:val="225" w:hRule="atLeast"/>
        </w:trPr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.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, file no., flat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mount of CD.</w:t>
            </w:r>
          </w:p>
        </w:tc>
        <w:tc>
          <w:tcPr>
            <w:tcW w:w="337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hich has</w:t>
            </w:r>
          </w:p>
        </w:tc>
      </w:tr>
      <w:tr>
        <w:trPr>
          <w:trHeight w:val="216" w:hRule="atLeast"/>
        </w:trPr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s. etc.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been</w:t>
            </w:r>
          </w:p>
        </w:tc>
        <w:tc>
          <w:tcPr>
            <w:tcW w:w="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</w:t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5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7.05.07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scanning ofDDA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s with allottee name, file number &amp; flat no,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F.5(24)2005/C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14 dt. 06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 in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, since replied.</w:t>
            </w:r>
          </w:p>
        </w:tc>
        <w:tc>
          <w:tcPr>
            <w:tcW w:w="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1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9.05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es of officers with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ir phone nos. &amp; email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es and the officers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64 dt. 18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4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 checking their email</w:t>
            </w:r>
            <w:r>
              <w:rPr>
                <w:sz w:val="26"/>
              </w:rPr>
              <w:t xml:space="preserve"> .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6.06.07,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replied.</w:t>
            </w:r>
          </w:p>
        </w:tc>
      </w:tr>
      <w:tr>
        <w:trPr>
          <w:trHeight w:val="567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98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8.07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or complete details of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 the schemes of Awas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s well as in Bhoomi.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23 dt. 17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7.08.07,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replied.</w:t>
            </w:r>
          </w:p>
        </w:tc>
      </w:tr>
      <w:tr>
        <w:trPr>
          <w:trHeight w:val="307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0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.07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a related to all the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quests received for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</w:t>
            </w:r>
          </w:p>
        </w:tc>
      </w:tr>
      <w:tr>
        <w:trPr>
          <w:trHeight w:val="23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ermission of freehold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25 dt. 21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operties in r/o Awas as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10.09.07,</w:t>
            </w:r>
          </w:p>
        </w:tc>
      </w:tr>
      <w:tr>
        <w:trPr>
          <w:trHeight w:val="206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ell as in Bhoomi.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</w:t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 The</w:t>
            </w:r>
          </w:p>
        </w:tc>
      </w:tr>
      <w:tr>
        <w:trPr>
          <w:trHeight w:val="230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</w:t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spected documents.</w:t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59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.08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flat no.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2C/12/l6, Janakpuri,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45 dt. 23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 in</w:t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ew Delhi.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 on 1.10.07.  Appeal replied.</w:t>
            </w:r>
          </w:p>
        </w:tc>
      </w:tr>
      <w:tr>
        <w:trPr>
          <w:trHeight w:val="192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6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une-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cations/Allotments of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ed. late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7/Recd. at</w:t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FS flats.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01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 office</w:t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</w:tbl>
    <w:p>
      <w:pPr>
        <w:sectPr>
          <w:type w:val="nextPage"/>
          <w:pgSz w:orient="landscape" w:w="194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352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4"/>
        <w:gridCol w:w="989"/>
        <w:gridCol w:w="1008"/>
        <w:gridCol w:w="1747"/>
        <w:gridCol w:w="1085"/>
        <w:gridCol w:w="1266"/>
        <w:gridCol w:w="2352"/>
        <w:gridCol w:w="1518"/>
        <w:gridCol w:w="1719"/>
        <w:gridCol w:w="1236"/>
      </w:tblGrid>
      <w:tr>
        <w:trPr>
          <w:trHeight w:val="2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on 30.08.0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9.08.07,</w:t>
            </w:r>
          </w:p>
        </w:tc>
      </w:tr>
      <w:tr>
        <w:trPr>
          <w:trHeight w:val="211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0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.09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flat no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2C/12/16, Janakpuri,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ew Delhi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19 dt. 28.09.07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haram V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6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.10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waiting list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CD issued.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ehgal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istrants of Rohini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heme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339 dt. 06.11.07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.P.Kai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1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allotment to Sh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ipal Singh, S/o Sh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am Sahay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25 dated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1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allotment to Sh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.C.Khadtale, S/o Sh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.K.Khadtale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24 dated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4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mputerization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DA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9 dated 17-01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.K.Phalsaw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5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&amp; particulars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e No. 45-A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ersons against Regn. No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3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bri Villag e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474 under MIG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0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/Id No. 600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.D.4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8/154 dt,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2.08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ate, basis fo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, C2C/12/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uter entry of priority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4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 anakpur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4441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4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/2008/21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mputerized listy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s ofMiG flats to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5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resh T AILEND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5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s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/2008/21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uly authenticat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xact date of computer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6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ntry for LIG reg. no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563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/2008/21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eletion of Li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4"/>
        <w:gridCol w:w="970"/>
        <w:gridCol w:w="1027"/>
        <w:gridCol w:w="1739"/>
        <w:gridCol w:w="1104"/>
        <w:gridCol w:w="1266"/>
        <w:gridCol w:w="2352"/>
        <w:gridCol w:w="1497"/>
        <w:gridCol w:w="1728"/>
        <w:gridCol w:w="1228"/>
      </w:tblGrid>
      <w:tr>
        <w:trPr>
          <w:trHeight w:val="2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istration no. 265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7/Id 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(S) Sl.No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7 /ID No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/2008/21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Hargy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ve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03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flats allotted 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gh, H.No. WZ-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rough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/ST community from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8/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No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2/A, Gali no. 4,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st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990-91 to 1994-9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8/2008/247 dated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ri Nagar, Shakur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.D.No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1-04-08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asti, N.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ssigned.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4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scanning of files,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 PIO/Dir.(S)/Sl.No.29/2008/424 dated 15.5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------</w:t>
            </w:r>
          </w:p>
        </w:tc>
      </w:tr>
      <w:tr>
        <w:trPr>
          <w:trHeight w:val="23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, 38, SFS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iometric Attendance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9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lats Mukherjee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ystem etc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gar,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Shyam Lal Yadav, Spl. Corrsp. India Today, F-26, Con. Cir., ND-1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d. Thr. Post on 12.6.08, ID no. not assigned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.0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rridor improvement for Outer Ring Road near IIT Gate to NH-8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No.30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is was sent to Dir(TT)DDA vide no. PIO/Dir(S)/ Sl.No.30/493 dt. 12.6.08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This has been referred to Eng.-in-Chief, PWD by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r(TT)DDA.</w:t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1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Jaidev Singh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P-27, Pitampura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-34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34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.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arious issues relating to different schemes of DDA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.No.31/ID No. 3343/2008/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by D(H)-II vide no. PS/D(H)-II/RTI/2008/Id.No. 3865 /SH 2698 /2065 dated 31.7.0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2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Jitender Room No. 213, Anusandhan Bhawan, CSIR, 2, Rafi Marg, New Delhi.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Received through post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.09.08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formation pertaining to all the  allotments in NPRS- 1979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No 32/2008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 letter no. PIO/Dir(S)/ Sl.No.32/845 dt. 25.9.0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tLeast" w:line="67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atLeast" w:line="57"/>
        <w:ind w:left="0" w:right="0" w:hanging="0"/>
        <w:jc w:val="both"/>
        <w:rPr/>
      </w:pPr>
      <w:r>
        <w:rPr/>
        <w:t xml:space="preserve">- - -- </w:t>
        <w:softHyphen/>
      </w:r>
    </w:p>
    <w:p>
      <w:pPr>
        <w:pStyle w:val="Normal"/>
        <w:widowControl w:val="false"/>
        <w:bidi w:val="0"/>
        <w:spacing w:lineRule="atLeast" w:line="57"/>
        <w:ind w:left="0" w:right="0" w:hanging="0"/>
        <w:jc w:val="both"/>
        <w:rPr/>
      </w:pPr>
      <w:r>
        <w:rPr/>
      </w:r>
    </w:p>
    <w:sectPr>
      <w:type w:val="nextPage"/>
      <w:pgSz w:orient="landscape" w:w="19440" w:h="12240"/>
      <w:pgMar w:left="383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9</Words>
  <Characters>7353</Characters>
  <CharactersWithSpaces>6268</CharactersWithSpace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4:56:00Z</dcterms:created>
  <dc:creator>Readiris</dc:creator>
  <dc:description/>
  <dc:language>en-US</dc:language>
  <cp:lastModifiedBy/>
  <cp:lastPrinted>2008-11-05T11:50:00Z</cp:lastPrinted>
  <dcterms:modified xsi:type="dcterms:W3CDTF">2008-11-07T12:49:00Z</dcterms:modified>
  <cp:revision>1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Operator">
    <vt:lpwstr>ps</vt:lpwstr>
  </property>
</Properties>
</file>