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LHI DEVELOPMENT AUTHORITY</w:t>
      </w:r>
    </w:p>
    <w:p>
      <w:pPr>
        <w:pStyle w:val="Normal"/>
        <w:jc w:val="center"/>
        <w:rPr/>
      </w:pPr>
      <w:r>
        <w:rPr/>
        <w:t>RASHTRIYA SWABHIMAAN KHEL PARISAR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ITAM PURA, DELHI-110088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NOTICE INVITING QUOTATION  No.32 /2008-09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>Sealed quotations are invited by the Secretary, RSKP, on behalf of the Delhi Development Authority (Sports Wing) for the following work from the eligible contractors / agencies. The quotations should reach in the office of the undersigned on or before 27.11.08 upto 3.00 PM and the same shall be opened on the same day at 3:30 PM in the office of the Secretary of the Complex in the presence of quotationers or their authorized representatives. S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me of work: M/O RSKP PitamPura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</w:rPr>
        <w:t xml:space="preserve">      </w:t>
      </w:r>
      <w:r>
        <w:rPr/>
        <w:t>SH:. Const. of Water Cooler Shade near Cricket Ground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716"/>
        <w:gridCol w:w="112"/>
        <w:gridCol w:w="756"/>
        <w:gridCol w:w="1"/>
        <w:gridCol w:w="764"/>
        <w:gridCol w:w="1"/>
        <w:gridCol w:w="639"/>
        <w:gridCol w:w="1"/>
        <w:gridCol w:w="883"/>
        <w:gridCol w:w="1"/>
        <w:gridCol w:w="651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.No.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ty.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t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arth work in excavation by mechanical means (Hydraulic excavator) manual means in foundation trenches or drains (not exceeding 1.5 m in width of 10 Sqm on plan) i/c dressing of sides &amp; ramming of bottoms lift upto 1.5m i/c getting out the excavated soil and disposal of surplus soil as directed within a lead of 50 metres.</w:t>
            </w:r>
          </w:p>
          <w:p>
            <w:pPr>
              <w:pStyle w:val="Normal"/>
              <w:jc w:val="both"/>
              <w:rPr/>
            </w:pPr>
            <w:r>
              <w:rPr/>
              <w:t>a) all kinds of soil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m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viding and laying in position cement concrete of specified grade e/x the cost of centering and shuttering All work upto plinth level  1:5:10 (1 Cement : 5 Coarse Sand : 10 Graded stone agg. 40mm nominal size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m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/L cement concrete in retaining walls, return walls, walls (any thickness) i/c attached pilasters, columns piers, abutement, pillars, post, struts, butteresses, string or lacing courses, parapets, coping, bed blocks, anchor blocks, plain window sills, fillets etc. upto floor five level e/x the cost of centring, shuttering &amp; finishing.</w:t>
            </w:r>
          </w:p>
          <w:p>
            <w:pPr>
              <w:pStyle w:val="Normal"/>
              <w:jc w:val="both"/>
              <w:rPr/>
            </w:pPr>
            <w:r>
              <w:rPr/>
              <w:t>1:2:4 (1 cement:2 C.sand: 4 graded stone agg.20mm N.S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25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m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CC work in beams, suspended floors, roofs having slope upto 15” landings, balconies, shelves, chajja, lintel beams, plain window sills, staircase &amp; spiral staircase upto floor five level e/x the cost of centring, shuttering, finishing and reinforcement with 1:2:4 (1 cement : 2 C.Sand : 4 greaded stone agg. 20mm N.S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5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m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tring and shuttering, i/c strutting propping etc. and removal of form for suspended floors, roofs, landings, balconies &amp; access platform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5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qm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einforcement for RCC work i/c straightening, cutting, bending, placing in position and binding all complete     </w:t>
            </w:r>
          </w:p>
          <w:p>
            <w:pPr>
              <w:pStyle w:val="Normal"/>
              <w:jc w:val="both"/>
              <w:rPr/>
            </w:pPr>
            <w:r>
              <w:rPr/>
              <w:t>Thermo-mechanically treated bars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.0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g.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ick work with FPS bricks of class designation 75 in foundation and plinth in Cement Mortar 1:6 ( 1 cement: 6 coarse sand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m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ick work with FPS bricks of class designation 75 in superstructure above plinth level upto floor V level in all shapes and size in Cement Mortar 1:6 (1 cement: 6 Coarse sand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0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m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/F T-iron frames for doors, windows &amp; vantilaters of mild steel Tee Sections, joints mitred and welded with 15X3mm lugs 10 cm long embedded in cement concrete blocks 15X10X10Cm of 1:3:6(1 cement:3 C.Sand: 6 graded stone agg. 20mm N.S.) with wooden plug and screw or rawl plug and screws  or with dash fastner or with fixing clips or with bolts &amp; nuts as required i/c fixing of necessary butt hinges and screws &amp; applying a primary coat of approved steel primer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.0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g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/>
            </w:pPr>
            <w:r>
              <w:rPr/>
              <w:t>10.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210" w:leader="none"/>
              </w:tabs>
              <w:rPr/>
            </w:pPr>
            <w:r>
              <w:rPr/>
              <w:t>Kota Stone slab flooring over 20m (average) thick base laid over and jointed with grey cement slurry mixed with pigment to match the shade of slab i/c rubbing and polishing complete with base of cement mortar 1:4 (1 cement : 4 coarse sand)</w:t>
            </w:r>
          </w:p>
          <w:p>
            <w:pPr>
              <w:pStyle w:val="Normal"/>
              <w:tabs>
                <w:tab w:val="clear" w:pos="720"/>
                <w:tab w:val="right" w:pos="5210" w:leader="none"/>
              </w:tabs>
              <w:rPr/>
            </w:pPr>
            <w:r>
              <w:rPr/>
              <w:t>25 mm thick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/>
            </w:pPr>
            <w:r>
              <w:rPr/>
              <w:t>11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/>
            </w:pPr>
            <w:r>
              <w:rPr/>
              <w:t>P/F 1</w:t>
            </w:r>
            <w:r>
              <w:rPr>
                <w:vertAlign w:val="superscript"/>
              </w:rPr>
              <w:t>st</w:t>
            </w:r>
            <w:r>
              <w:rPr/>
              <w:t xml:space="preserve"> quality ceramic glazed wall tiles confirming to IS:15622 (thickness to be specified by the manufacturer) of approved make in all colours shade except burgundy, battle green, block of any size as approved by Engineer-in-charge in skirting, risers of steps and dado over 12mm thick bed of cement mortar 1:3 (1 cement : 3 C.Sand) and jointing with grey cement slurry @ 3.30 Kg/Sqm i/c painting in white cement mixed with pigment of matching shade complete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/>
            </w:pPr>
            <w:r>
              <w:rPr/>
              <w:t>11.5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/>
            </w:pPr>
            <w:r>
              <w:rPr/>
              <w:t>Sqm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/>
            </w:pPr>
            <w:r>
              <w:rPr/>
              <w:t>12.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mm cement plaster of mix 1:6 (1 cement: 6 Fine sand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/>
            </w:pPr>
            <w:r>
              <w:rPr/>
              <w:t>13.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m cement plaster on the rough side of single or half brick wall of mix 1:6 (1 cement: 6 Fine sand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/>
            </w:pPr>
            <w:r>
              <w:rPr/>
              <w:t>14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/>
            </w:pPr>
            <w:r>
              <w:rPr/>
              <w:t>6 mm cement plaster of mix 1:3 (1cement:6 F.Sand)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/>
            </w:pPr>
            <w:r>
              <w:rPr/>
              <w:t>Sqm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/>
            </w:pPr>
            <w:r>
              <w:rPr/>
              <w:t>15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/>
            </w:pPr>
            <w:r>
              <w:rPr/>
              <w:t xml:space="preserve">Finishing walls with water proofing cement paint of required shade 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  <w:t>New Work (Two or more coats applied @ 3.84 Kg/10Sqm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/>
            </w:pPr>
            <w:r>
              <w:rPr/>
              <w:t>18.0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/>
            </w:pPr>
            <w:r>
              <w:rPr/>
              <w:t>Sqm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/>
            </w:pPr>
            <w:r>
              <w:rPr/>
              <w:t>16.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inting with synthetic enamel paint of approved  brand and manufacture to give an even shade.</w:t>
            </w:r>
          </w:p>
          <w:p>
            <w:pPr>
              <w:pStyle w:val="Normal"/>
              <w:rPr/>
            </w:pPr>
            <w:r>
              <w:rPr/>
              <w:t>Two or more coats on new wor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s and Conditions –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he works shall be carried out as per CPWD specifications amended upto date &amp; to the entire satisfaction of Secy. / J.E.(Civil) / RSKP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l material used at Site shall be got approved before fixing at site from Secretary (RSKP)/JE(Civil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ices quoted shall be firm and inclusive of all Tax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payment will be made after entire satisfaction of J.E (Civil) / Secretary / RSKP, D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 T &amp; P will be issued by the Departmen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 advance payment shall be made to the Agen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thing extra will be paid to the Agenc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 minor labour shall be engaged at sit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rector (Sports) reserves the right to accept or reject any bid/quotation without assigning any reas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ditional quotation will not be accepte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l statutory deductions like Income Tax, Service Tax, or any other such taxes at the rates applicable at the time of payment shall be made from the Agen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tenderer / quotationer should be registered with the Department of Trade &amp; Taxes, Govt. of NCT Delhi and supposed to furnish a copy of VAT registration with the quotation. The quotationer / tenderer should also submit an undertaking or proof of filling the return/proof of last payment made to the Deptt of Trade and Taxes. The quotationer / tenderer will be solely responsible for making any outstanding payment payable to the Deptt of Trade &amp; Taxes and DDA shall not be responsibl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f there are two or more agencies quoting the same rate preference would be given to the agency which is already serving the subject to its satisfactory performance. 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  </w:t>
      </w:r>
      <w:r>
        <w:rPr/>
        <w:t>If even then there is a tie between two or more such agencies then the work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would be awarded to the agency which has the highest gross annual turnover for 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  </w:t>
      </w:r>
      <w:r>
        <w:rPr/>
        <w:t>the last three year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barred agency / or individual shall not be permitted to participate in the tendering proces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y individual who has been debarred is not permitted to take part in any negotiations or represent any agency if he holds a power of attorney on the agencies behalf. Any agency engaging debarred persons is also liable to debarrin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experience of agencies should be taken into account rather than individuals incorporated with the agency, which does not include proprietorship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me allowed is one month for completion of work.</w:t>
      </w:r>
    </w:p>
    <w:p>
      <w:pPr>
        <w:pStyle w:val="Normal"/>
        <w:ind w:left="360" w:hanging="0"/>
        <w:jc w:val="both"/>
        <w:rPr/>
      </w:pPr>
      <w:r>
        <w:rPr/>
        <w:t>18. Validity of quotations is 60 days.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ab/>
        <w:t>Sd/-</w:t>
      </w:r>
    </w:p>
    <w:p>
      <w:pPr>
        <w:pStyle w:val="Normal"/>
        <w:ind w:left="3600" w:right="480" w:hanging="0"/>
        <w:jc w:val="center"/>
        <w:rPr/>
      </w:pPr>
      <w:r>
        <w:rPr>
          <w:rFonts w:eastAsia="Times New Roman"/>
        </w:rPr>
        <w:t xml:space="preserve">                         </w:t>
      </w:r>
      <w:r>
        <w:rPr/>
        <w:t>(S.C. Gupta)</w:t>
      </w:r>
    </w:p>
    <w:p>
      <w:pPr>
        <w:pStyle w:val="Normal"/>
        <w:ind w:left="4320" w:right="480" w:firstLine="720"/>
        <w:rPr/>
      </w:pPr>
      <w:r>
        <w:rPr>
          <w:rFonts w:eastAsia="Times New Roman"/>
        </w:rPr>
        <w:t xml:space="preserve">              </w:t>
      </w:r>
      <w:r>
        <w:rPr/>
        <w:t>Secretary / RSKP</w:t>
      </w:r>
    </w:p>
    <w:p>
      <w:pPr>
        <w:pStyle w:val="Normal"/>
        <w:ind w:left="6480" w:right="48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left="6480" w:right="480" w:hanging="0"/>
        <w:jc w:val="both"/>
        <w:rPr/>
      </w:pPr>
      <w:r>
        <w:rPr/>
      </w:r>
    </w:p>
    <w:p>
      <w:pPr>
        <w:pStyle w:val="Normal"/>
        <w:ind w:left="6480" w:right="480" w:hanging="0"/>
        <w:jc w:val="both"/>
        <w:rPr/>
      </w:pPr>
      <w:r>
        <w:rPr/>
      </w:r>
    </w:p>
    <w:p>
      <w:pPr>
        <w:pStyle w:val="Normal"/>
        <w:ind w:left="6480" w:right="480" w:hanging="0"/>
        <w:jc w:val="both"/>
        <w:rPr/>
      </w:pPr>
      <w:r>
        <w:rPr/>
      </w:r>
    </w:p>
    <w:p>
      <w:pPr>
        <w:pStyle w:val="Normal"/>
        <w:ind w:right="480" w:hanging="0"/>
        <w:jc w:val="both"/>
        <w:rPr/>
      </w:pPr>
      <w:r>
        <w:rPr/>
      </w:r>
    </w:p>
    <w:p>
      <w:pPr>
        <w:pStyle w:val="Normal"/>
        <w:ind w:right="480" w:hanging="0"/>
        <w:jc w:val="both"/>
        <w:rPr/>
      </w:pPr>
      <w:r>
        <w:rPr/>
        <w:t>No. F   5(61)/2008 /RSKP/DDA/1011</w:t>
        <w:tab/>
        <w:tab/>
        <w:t xml:space="preserve">         Dated:20.11.08</w:t>
      </w:r>
    </w:p>
    <w:p>
      <w:pPr>
        <w:pStyle w:val="Normal"/>
        <w:ind w:right="480" w:hanging="0"/>
        <w:jc w:val="both"/>
        <w:rPr/>
      </w:pPr>
      <w:r>
        <w:rPr/>
      </w:r>
    </w:p>
    <w:p>
      <w:pPr>
        <w:pStyle w:val="Normal"/>
        <w:ind w:right="480" w:hanging="0"/>
        <w:jc w:val="both"/>
        <w:rPr/>
      </w:pPr>
      <w:r>
        <w:rPr/>
      </w:r>
    </w:p>
    <w:p>
      <w:pPr>
        <w:pStyle w:val="Normal"/>
        <w:ind w:right="480" w:hanging="0"/>
        <w:jc w:val="both"/>
        <w:rPr/>
      </w:pPr>
      <w:r>
        <w:rPr/>
        <w:t>Copy to:</w:t>
      </w:r>
    </w:p>
    <w:p>
      <w:pPr>
        <w:pStyle w:val="Normal"/>
        <w:numPr>
          <w:ilvl w:val="0"/>
          <w:numId w:val="5"/>
        </w:numPr>
        <w:ind w:left="720" w:right="480" w:hanging="360"/>
        <w:jc w:val="both"/>
        <w:rPr/>
      </w:pPr>
      <w:r>
        <w:rPr/>
        <w:t>Director(System)-through E-mail</w:t>
      </w:r>
    </w:p>
    <w:p>
      <w:pPr>
        <w:pStyle w:val="Normal"/>
        <w:numPr>
          <w:ilvl w:val="0"/>
          <w:numId w:val="1"/>
        </w:numPr>
        <w:ind w:left="720" w:right="480" w:hanging="360"/>
        <w:jc w:val="both"/>
        <w:rPr/>
      </w:pPr>
      <w:r>
        <w:rPr/>
        <w:t>Director(Sports), DDA</w:t>
      </w:r>
    </w:p>
    <w:p>
      <w:pPr>
        <w:pStyle w:val="Normal"/>
        <w:numPr>
          <w:ilvl w:val="0"/>
          <w:numId w:val="1"/>
        </w:numPr>
        <w:ind w:left="720" w:right="480" w:hanging="360"/>
        <w:jc w:val="both"/>
        <w:rPr/>
      </w:pPr>
      <w:r>
        <w:rPr/>
        <w:t>Sr. AO(Sports)/DDA</w:t>
      </w:r>
    </w:p>
    <w:p>
      <w:pPr>
        <w:pStyle w:val="Normal"/>
        <w:numPr>
          <w:ilvl w:val="0"/>
          <w:numId w:val="1"/>
        </w:numPr>
        <w:ind w:left="720" w:right="480" w:hanging="360"/>
        <w:jc w:val="both"/>
        <w:rPr/>
      </w:pPr>
      <w:r>
        <w:rPr/>
        <w:t>All Secretaries of the DDA Sports Complexes i/c Secretary(Coordn.).</w:t>
      </w:r>
    </w:p>
    <w:p>
      <w:pPr>
        <w:pStyle w:val="Normal"/>
        <w:numPr>
          <w:ilvl w:val="0"/>
          <w:numId w:val="1"/>
        </w:numPr>
        <w:ind w:left="720" w:right="480" w:hanging="360"/>
        <w:jc w:val="both"/>
        <w:rPr/>
      </w:pPr>
      <w:r>
        <w:rPr/>
        <w:t>The Secretary, DDA Contractor’s Association, Vikas Kutir, New Delhi.</w:t>
      </w:r>
    </w:p>
    <w:p>
      <w:pPr>
        <w:pStyle w:val="Normal"/>
        <w:numPr>
          <w:ilvl w:val="0"/>
          <w:numId w:val="1"/>
        </w:numPr>
        <w:ind w:left="720" w:right="480" w:hanging="360"/>
        <w:jc w:val="both"/>
        <w:rPr/>
      </w:pPr>
      <w:r>
        <w:rPr/>
        <w:t>The Secretary, DDA Contractor’s Welfare Association, E-18, Vikas Kutir, New Delhi.</w:t>
      </w:r>
    </w:p>
    <w:p>
      <w:pPr>
        <w:pStyle w:val="Normal"/>
        <w:numPr>
          <w:ilvl w:val="0"/>
          <w:numId w:val="1"/>
        </w:numPr>
        <w:ind w:left="720" w:right="480" w:hanging="360"/>
        <w:jc w:val="both"/>
        <w:rPr/>
      </w:pPr>
      <w:r>
        <w:rPr/>
        <w:t>AAO/RSKP, DDA</w:t>
      </w:r>
    </w:p>
    <w:p>
      <w:pPr>
        <w:pStyle w:val="Normal"/>
        <w:numPr>
          <w:ilvl w:val="0"/>
          <w:numId w:val="1"/>
        </w:numPr>
        <w:ind w:left="720" w:right="480" w:hanging="360"/>
        <w:jc w:val="both"/>
        <w:rPr/>
      </w:pPr>
      <w:r>
        <w:rPr/>
        <w:t>J.E.(Civil) ,RSKP, DDA</w:t>
      </w:r>
    </w:p>
    <w:p>
      <w:pPr>
        <w:pStyle w:val="Normal"/>
        <w:numPr>
          <w:ilvl w:val="0"/>
          <w:numId w:val="1"/>
        </w:numPr>
        <w:ind w:left="720" w:right="480" w:hanging="360"/>
        <w:jc w:val="both"/>
        <w:rPr/>
      </w:pPr>
      <w:r>
        <w:rPr/>
        <w:t>Notice Board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6480" w:hanging="0"/>
        <w:jc w:val="both"/>
        <w:rPr/>
      </w:pPr>
      <w:r>
        <w:rPr/>
        <w:t>Sd/-</w:t>
      </w:r>
    </w:p>
    <w:p>
      <w:pPr>
        <w:pStyle w:val="Normal"/>
        <w:ind w:left="5760" w:hanging="0"/>
        <w:jc w:val="both"/>
        <w:rPr/>
      </w:pPr>
      <w:r>
        <w:rPr/>
        <w:t>Secretary/RSKP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7:57:00Z</dcterms:created>
  <dc:creator>RSKP</dc:creator>
  <dc:description/>
  <cp:keywords/>
  <dc:language>en-US</dc:language>
  <cp:lastModifiedBy>S C GUPTA</cp:lastModifiedBy>
  <cp:lastPrinted>2008-11-19T04:07:00Z</cp:lastPrinted>
  <dcterms:modified xsi:type="dcterms:W3CDTF">2008-11-20T06:11:00Z</dcterms:modified>
  <cp:revision>8</cp:revision>
  <dc:subject/>
  <dc:title>DELHI DEVELOPMENT AUTHORITY</dc:title>
</cp:coreProperties>
</file>