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RASHTRIYA SWABHIMAAN KHEL PARISA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ITAM PURA, DELHI-11008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TICE INVITING QUOTATION  No. 31/2008-09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Sealed quotations are invited by the Secretary, RSKP, on behalf of the Delhi Development Authority (Sports Wing) for the following work from the eligible contractors / agencies. The quotations should reach in the office of the undersigned on or before 27.11.08 upto 3.00 PM and the same shall be opened on the same day at 3:30 PM in the office of the Secretary of the Complex in the presence of quotationers or their authorized representativ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of work: M/O RSKP PitamPura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>SH:. Dismentaling &amp; Refixing of  4 Nos. Vehicle shade in parking of Sports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Complex.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5"/>
        <w:gridCol w:w="854"/>
        <w:gridCol w:w="759"/>
        <w:gridCol w:w="696"/>
        <w:gridCol w:w="1170"/>
      </w:tblGrid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S.No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ption of It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ty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mentalling and refixing of 4 Nos. vehicle shade of MS tube &amp; MS Sheet.  It includes dismentalling of old shade and refixing it at other place providing new materials like MS sheet for drainage, MS plates hooks, nut bolts etc. i/c welding of pipe &amp; plates &amp; fixing of pipes in C.C. blocks complete job as per directions of Site-in Charge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job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s and Conditions –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works shall be carried out as per CPWD specifications amended upto date &amp; to the entire satisfaction of Secy. / J.E.(Civil) / RSK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material used at Site shall be got approved before fixing at site from Secretary (RSKP)/JE(Civi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ces quoted shall be firm and inclusive of all Tax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payment will be made after entire satisfaction of J.E (Civil) / Secretary / RSKP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T &amp; P will be issued by the Depart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advance payment shall be made to the Ag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hing extra will be paid to the Agen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minor labour shall be engaged at si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ctor (Sports) reserves the right to accept or reject any bid/quotation without assigning any reas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ditional quotation will not be accepte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statutory deductions like Income Tax, Service Tax, or any other such taxes at the rates applicable at the time of payment shall be made from the Ag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tenderer / quotationer should be registered with the Department of Trade &amp; Taxes, Govt. of NCT Delhi and supposed to furnish a copy of VAT registration with the quotation. The quotationer / tenderer should also submit an undertaking or proof of filling the return/proof of last payment made to the Deptt of Trade and Taxes. The quotationer / tenderer will be solely responsible for making any outstanding payment payable to the Deptt of Trade &amp; Taxes and DDA shall not be responsib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are two or more agencies quoting the same rate preference would be given to the agency which is already serving the subject to its satisfactory performance.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If even then there is a tie between two or more such agencies then the work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would be awarded to the agency which has the highest gross annual turnover for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the last three yea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barred agency / or individual shall not be permitted to participate in the tendering proces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 individual who has been debarred is not permitted to take part in any negotiations or represent any agency if he holds a power of attorney on the agencies behalf. Any agency engaging debarred persons is also liable to debarr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experience of agencies should be taken into account rather than individuals incorporated with the agency, which does not include proprietorshi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me allowed is 15 days for completion of work.</w:t>
      </w:r>
    </w:p>
    <w:p>
      <w:pPr>
        <w:pStyle w:val="Normal"/>
        <w:ind w:left="360" w:hanging="0"/>
        <w:jc w:val="both"/>
        <w:rPr/>
      </w:pPr>
      <w:r>
        <w:rPr/>
        <w:t>18. Validity of quotations is 60 days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Sd/-</w:t>
      </w:r>
    </w:p>
    <w:p>
      <w:pPr>
        <w:pStyle w:val="Normal"/>
        <w:ind w:left="3600" w:right="480" w:hanging="0"/>
        <w:jc w:val="center"/>
        <w:rPr/>
      </w:pPr>
      <w:r>
        <w:rPr>
          <w:rFonts w:eastAsia="Times New Roman"/>
        </w:rPr>
        <w:t xml:space="preserve">                         </w:t>
      </w:r>
      <w:r>
        <w:rPr/>
        <w:t>(S.C. Gupta)</w:t>
      </w:r>
    </w:p>
    <w:p>
      <w:pPr>
        <w:pStyle w:val="Normal"/>
        <w:ind w:left="4320" w:right="480" w:firstLine="720"/>
        <w:rPr/>
      </w:pPr>
      <w:r>
        <w:rPr>
          <w:rFonts w:eastAsia="Times New Roman"/>
        </w:rPr>
        <w:t xml:space="preserve">              </w:t>
      </w:r>
      <w:r>
        <w:rPr/>
        <w:t>Secretary / RSKP</w:t>
      </w:r>
    </w:p>
    <w:p>
      <w:pPr>
        <w:pStyle w:val="Normal"/>
        <w:ind w:left="6480" w:right="4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  <w:t>No. F   5(59)/2008 /RSKP/DDA/1013</w:t>
        <w:tab/>
        <w:tab/>
        <w:t xml:space="preserve">        Dated: 20.11.08</w:t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  <w:t>Copy to:</w:t>
      </w:r>
    </w:p>
    <w:p>
      <w:pPr>
        <w:pStyle w:val="Normal"/>
        <w:numPr>
          <w:ilvl w:val="0"/>
          <w:numId w:val="5"/>
        </w:numPr>
        <w:ind w:left="720" w:right="480" w:hanging="360"/>
        <w:jc w:val="both"/>
        <w:rPr/>
      </w:pPr>
      <w:r>
        <w:rPr/>
        <w:t>Director(System)-through E-mail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Director(Sports)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Sr. AO(Sports)/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All Secretaries of the DDA Sports Complexes i/c Secretary(Coordn.)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The Secretary, DDA Contractor’s Association, Vikas Kutir, New Delhi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The Secretary, DDA Contractor’s Welfare Association, E-18, Vikas Kutir, New Delhi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AAO/RSKP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J.E.(Civil) ,RSKP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Notice Boar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ind w:left="360" w:hanging="0"/>
        <w:jc w:val="both"/>
        <w:rPr/>
      </w:pPr>
      <w:r>
        <w:rPr/>
        <w:tab/>
        <w:t>Sd/-</w:t>
      </w:r>
    </w:p>
    <w:p>
      <w:pPr>
        <w:pStyle w:val="Normal"/>
        <w:ind w:left="5760" w:hanging="0"/>
        <w:jc w:val="both"/>
        <w:rPr/>
      </w:pPr>
      <w:r>
        <w:rPr/>
        <w:t>Secretary/RSK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41:00Z</dcterms:created>
  <dc:creator>RSKP</dc:creator>
  <dc:description/>
  <cp:keywords/>
  <dc:language>en-US</dc:language>
  <cp:lastModifiedBy>S C GUPTA</cp:lastModifiedBy>
  <cp:lastPrinted>2008-11-19T03:57:00Z</cp:lastPrinted>
  <dcterms:modified xsi:type="dcterms:W3CDTF">2008-11-20T06:10:00Z</dcterms:modified>
  <cp:revision>3</cp:revision>
  <dc:subject/>
  <dc:title>DELHI DEVELOPMENT AUTHORITY</dc:title>
</cp:coreProperties>
</file>