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the Deputy Director (H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ticulture Division No-2, DD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am Pura  Delhi -3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F17(18)ACS/Hort.-2/08-09/2684</w:t>
        <w:tab/>
        <w:tab/>
        <w:tab/>
        <w:tab/>
        <w:tab/>
        <w:tab/>
        <w:t>Date: 04-11-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  <w:u w:val="single"/>
        </w:rPr>
      </w:pPr>
      <w:r>
        <w:rPr>
          <w:rFonts w:cs="Times New Roman" w:ascii="Times New Roman" w:hAnsi="Times New Roman"/>
          <w:b/>
          <w:sz w:val="36"/>
          <w:szCs w:val="24"/>
          <w:u w:val="single"/>
        </w:rPr>
        <w:t>Corrigendum</w:t>
      </w:r>
    </w:p>
    <w:p>
      <w:pPr>
        <w:pStyle w:val="Normal"/>
        <w:spacing w:before="0" w:after="0"/>
        <w:ind w:right="-57" w:hanging="0"/>
        <w:jc w:val="center"/>
        <w:rPr>
          <w:rFonts w:ascii="Times New Roman" w:hAnsi="Times New Roman" w:cs="Times New Roman"/>
          <w:b/>
          <w:b/>
          <w:sz w:val="36"/>
          <w:szCs w:val="24"/>
          <w:u w:val="single"/>
        </w:rPr>
      </w:pPr>
      <w:r>
        <w:rPr>
          <w:rFonts w:cs="Times New Roman" w:ascii="Times New Roman" w:hAnsi="Times New Roman"/>
          <w:b/>
          <w:sz w:val="36"/>
          <w:szCs w:val="24"/>
          <w:u w:val="single"/>
        </w:rPr>
      </w:r>
    </w:p>
    <w:p>
      <w:pPr>
        <w:pStyle w:val="Normal"/>
        <w:spacing w:before="0" w:after="0"/>
        <w:ind w:hanging="180"/>
        <w:rPr/>
      </w:pPr>
      <w:r>
        <w:rPr>
          <w:rFonts w:cs="Times New Roman" w:ascii="Times New Roman" w:hAnsi="Times New Roman"/>
          <w:sz w:val="24"/>
          <w:szCs w:val="24"/>
        </w:rPr>
        <w:t>Name of Work:  M/o park plantation truck and other equipment in horticulture wing under N/A.- II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: Running &amp; Operation of sub pump set, monoblock pump set park light and other E &amp; M Installation in park at Ashok Vihar   Phase - I,II,III&amp; IV  </w:t>
      </w:r>
    </w:p>
    <w:p>
      <w:pPr>
        <w:pStyle w:val="Normal"/>
        <w:spacing w:before="0" w:after="0"/>
        <w:ind w:hanging="180"/>
        <w:rPr/>
      </w:pPr>
      <w:r>
        <w:rPr>
          <w:rFonts w:cs="Times New Roman" w:ascii="Times New Roman" w:hAnsi="Times New Roman"/>
          <w:sz w:val="24"/>
          <w:szCs w:val="24"/>
        </w:rPr>
        <w:t xml:space="preserve">Estt Cost Rs. 188898. </w:t>
        <w:br/>
        <w:tab/>
      </w:r>
    </w:p>
    <w:p>
      <w:pPr>
        <w:pStyle w:val="Normal"/>
        <w:spacing w:before="0" w:after="0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The above work was floated with the date of sale and date of opening i.e. on 04-10-2008 and 08-10-2008 respectively. In this Case, Qty. may be read 6 months instead of 12 month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her terms &amp; condition shall remain unchanged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Deputy Director (H)</w:t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ticulture Divi.-II, DDA</w:t>
        <w:tab/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am Pu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py to :-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E. (NZ) DDA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 (H) North/ South DDA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 (system0 with the request to arrange hosting of tender notice on the web site of DDA as per E-mail being sent separately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E/WD5/DDA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T/Deputy Director (H) 1,3 to 10 DDA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O/CAU/NZ/DDA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O(W) II, DDA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AO, AD (H) I,II,III &amp; IV and H.C./ H-D2/ DDA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ecy, Delhi contractor and builder association (Regd.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e secy, DDA contractor welfare association (Regd.) Vikas Kuteer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secy, DDA contractor Association Vikas Kuteer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ecy  Delhi contractor welfare association (Regd.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ecy Trans Yamuna DDA contractor association (Regd.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Board H-D2 DDA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Delhi Govt. contractor welfare association (Regd.) Vivek Vihar Delhi-110095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uty Director (H)</w:t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ticulture Divi.-II, DDA</w:t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am Pura</w:t>
      </w:r>
    </w:p>
    <w:sectPr>
      <w:type w:val="nextPage"/>
      <w:pgSz w:w="11906" w:h="16838"/>
      <w:pgMar w:left="1440" w:right="929" w:gutter="0" w:header="0" w:top="144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02:00Z</dcterms:created>
  <dc:creator>computer</dc:creator>
  <dc:description/>
  <dc:language>en-US</dc:language>
  <cp:lastModifiedBy>dd</cp:lastModifiedBy>
  <dcterms:modified xsi:type="dcterms:W3CDTF">2008-11-05T10:02:00Z</dcterms:modified>
  <cp:revision>2</cp:revision>
  <dc:subject/>
  <dc:title/>
</cp:coreProperties>
</file>