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FFICE OF EXECUTIVE ENGINEER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ORTHERN DIVISION NO.2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DETAILS OF ARBITRATION CASES UPTO 31.10.08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335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377"/>
        <w:gridCol w:w="1583"/>
        <w:gridCol w:w="1804"/>
        <w:gridCol w:w="1838"/>
        <w:gridCol w:w="1521"/>
        <w:gridCol w:w="2415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No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e No.: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work /Agenc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on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ding before High Court Tishazri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 Involved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st date of hearing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s of the case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/o 320 Multi storeyed flats 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: Providing R.C.C. Board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cy:- M/s M.S.J. Construction Co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D.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ward submitted to Hon’ble Court by Arbitrator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57.71 Lac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7.0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ward published on 22.9.08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/o 1068 (756 LIG + 312 MIG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: C/o 288 LIG Houses Group – I (Balance work) i/c internal development at Motia Kha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cy:- M/s Attree Associates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D.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se put to sign die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24.30 lacs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7.0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s of Hon’ble Court awaited.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080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Sd/-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E.E./ND-2/DDA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DETAILS OF COURT CASE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4868" w:type="dxa"/>
        <w:jc w:val="left"/>
        <w:tblInd w:w="-1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520"/>
        <w:gridCol w:w="1080"/>
        <w:gridCol w:w="1800"/>
        <w:gridCol w:w="162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work with agreement n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agen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 of clai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ount of Claim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xt date of hear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ent status of the cas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/o 320 Multi storeyed flats 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: C/o Road &amp; Parking in Block No. 2 &amp; 5 at Motia Kha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choo R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3,11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e of plaintiff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/o 320 Multi storeyed flats 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: C/o Road &amp; Parking in Block No. 2 &amp; 5 at Motia Kha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it No.07/2001) Tis Hazar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choo R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1,74,124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0.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/o Land along G.T.K. Road for New Fruit &amp; Veg. Market at Azad Pu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: Improvement of Sewerage system by providing alternative sewer lin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/s Parmar Constru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7,38,675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1.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 cross examine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/o 288 LIG at Motia Kha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it No.59/96 T.C. Leg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9(27)96 T.C. Legal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/s Attre Associa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2,05,389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1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/o 320 M.S. Flats (SFS) House at Motia Kha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: P/L in Block No.1, Distt. Court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/s Comactpile  Foundatio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/s Comactpile  Foundat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5,12,2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2.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/o 256 LIG Houses Gr.IV, Sector-11, Rohin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/s J.K. Go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23.98 lac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der argumen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mitted the status reports of the objection pending in High Court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/o 1068/756 LIG = 312 MIG Houses at Motia Kha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: C/o LIG Gr.V at Motia Kha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/s Bhai Sardar Singh &amp; Son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/s Bhai Sardar Singh &amp; Son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19,95,291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1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al file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/o 138 MIG , 138 LIG DUs at Sarai Khalil i/c Water Suppl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/s Krishan Construct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8,87,945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2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r heari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/o 320 M.S. Flats at Motia Khan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: Raft foundation (balance work)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/s V.K. Dew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3,87,916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very Suit file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/o 672 MIG Incremental Houses at Narel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/o 336 MIG Incremental Houses in Pkt. I , Group-I, Sector-B-4, Narel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/s Shiv Kumar Wash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23,58,099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llenge in High Cour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/o 64 three bed room type three , 64 two bed room type two houses, 96 Scooter Garage under SFS Houses , Pkt.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/s Express Engine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s.11,62,000/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1.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llenge in Hon’ble High Court after the decision of Arbn. Boar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 MIG houses &amp; 138 LIG Houses at Sarai Khali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: C/o 52 houses at Sarai Khali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cy: M/s Sukumar Chand Jai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it No.1061A/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cy: M/s Sukumar Chand Jai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6,00,000/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ix Lac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ring Proces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/o C.S.C. at Motia Kha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/s Tara Chand Sumit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8.00 lac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2.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llenge in High Court.  The case  referred to Disstt. Cour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: W/o Improvement and strengthening of existing road at Transport Centre Rohtak Roa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/s Suraj Bhan Singh V/s D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60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4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O. W. C/o 50 Tyre Shops at Transport Centre Rohtak Roa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/s R.S. Associa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1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it No.363/06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/s K.C. Go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1.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Sd/-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</w:rPr>
        <w:tab/>
        <w:t>E.E./ND-2/D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0" w:leader="none"/>
        </w:tabs>
        <w:ind w:left="1620" w:hanging="162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ETAILS OF CONTRACTOR CONCLUDED DURING THE MONTH 10/08.</w:t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18540" w:type="dxa"/>
        <w:jc w:val="left"/>
        <w:tblInd w:w="-3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900"/>
        <w:gridCol w:w="1080"/>
        <w:gridCol w:w="1260"/>
        <w:gridCol w:w="1080"/>
        <w:gridCol w:w="1080"/>
        <w:gridCol w:w="1536"/>
        <w:gridCol w:w="1438"/>
        <w:gridCol w:w="1526"/>
        <w:gridCol w:w="1086"/>
        <w:gridCol w:w="1440"/>
        <w:gridCol w:w="1659"/>
        <w:gridCol w:w="121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N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em nature of wo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 of tender enqui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publication of 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e of bidding single two bid syste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 date of receipt ten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of tender receive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s. and name of parties qualified after technical evaluatio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and name of parties not qualified after technical evaluation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ther contract awarded to lowest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ct No. and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contractor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e of contrac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duled date of completion &amp; date of supply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/o Protection of vacant land under (NZ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: C/o Boundary Wall G-I, barbed wire fencing at vacant sites and sites yet to be identified under CC-7.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em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. Yuv Raj Singh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.13,33,472/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7.10.08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.200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/o Parks/Plantation and other equipments of Horticulture Wing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: Rejuvenation of Shahi Eidgah Park at Quarish Nagar.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em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. Pawan Kumar Goel.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. 10,41,593/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0.10.08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2.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/o Transport Centre at Azadpur 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: Scavenging of Road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em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/s A.S. Builder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Rs. 2,03,041/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er of intent issued to the agency to submit PG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/o Transport Centre at Rohtak Road Punjabi Bagh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: Rising and maintenance of Toilet Block on pay and use basi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em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 consideration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/s Rajindra Associate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.1,17,000/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cy not submitted PG.  So Earnest Money forfeited</w:t>
            </w:r>
          </w:p>
        </w:tc>
      </w:tr>
    </w:tbl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                 </w:t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Sd/-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EE/ND-2/D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20160" w:h="12240"/>
      <w:pgMar w:left="4608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37:00Z</dcterms:created>
  <dc:creator>newuser</dc:creator>
  <dc:description/>
  <cp:keywords/>
  <dc:language>en-US</dc:language>
  <cp:lastModifiedBy>newuser</cp:lastModifiedBy>
  <dcterms:modified xsi:type="dcterms:W3CDTF">2008-11-12T09:52:00Z</dcterms:modified>
  <cp:revision>1</cp:revision>
  <dc:subject/>
  <dc:title>OFFICE OF EXECUTIVE ENGINEER</dc:title>
</cp:coreProperties>
</file>