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760" w:firstLine="720"/>
        <w:rPr>
          <w:sz w:val="22"/>
        </w:rPr>
      </w:pPr>
      <w:r>
        <w:rPr>
          <w:sz w:val="22"/>
        </w:rPr>
        <w:t xml:space="preserve">MOST URGENT </w:t>
      </w:r>
    </w:p>
    <w:p>
      <w:pPr>
        <w:pStyle w:val="Heading8"/>
        <w:rPr>
          <w:sz w:val="22"/>
        </w:rPr>
      </w:pPr>
      <w:r>
        <w:rPr>
          <w:sz w:val="22"/>
        </w:rPr>
        <w:t>DELHI DEVELOPMENT AUTHORITY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UTH EASTERN DIVISION NO.12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EC.-D, PKT-3&amp;4, VASANT KUNJ, N.DELH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rPr>
          <w:sz w:val="22"/>
        </w:rPr>
      </w:pPr>
      <w:r>
        <w:rPr>
          <w:sz w:val="22"/>
        </w:rPr>
        <w:t>NIT NO. 09/EE/SED-12/DDA/2004-05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NOTICE INVITING TEN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Sealed item rate tender are invited for the following work by the Executive Engineer SED-12, DDA, Sec-D, Pkt-3&amp;4, Vasant Kunj, New Delhi – 110070 upto 3.00 PM on 16/11/2004 on behalf of the, DDA from the approved and eligible contractors of appropriate class of DDA, CPWD, MES, P&amp;T Deptt. &amp; Railways, which shall be opened on the same day at 3.30 PM at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Floor, Press Building, Vikas Sadan, INA, New Delhi-23 in the presence of the intending purchaser or their authorised representatives.</w:t>
      </w:r>
    </w:p>
    <w:p>
      <w:pPr>
        <w:pStyle w:val="Normal"/>
        <w:ind w:firstLine="720"/>
        <w:jc w:val="both"/>
        <w:rPr/>
      </w:pPr>
      <w:r>
        <w:rPr>
          <w:sz w:val="22"/>
        </w:rPr>
        <w:t>The tender document can be had on any working day from the CAU/SEZ/DDA Khel Gaon, New Delhi and Tender Sale Counter, DDA,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Floor, Press Building, Vikas Sadan, INA, New Delhi between 10.00AM to 3.00 PM on payment of cost of tender (non refundable) upto 3.00 PM on 11/11/04 on production of Sales Tax Clearance Certificate and Registration Certificate.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The manner of submission of tender, opening of the same and entry of contractor/their authorised representatives to the place of opening shall be provided in Clause 3 (a), (b), (c) of PWD-6 forming part of the tender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The earnest money should accompany the tender in the form of Call Deposit Receipt or Demand Draft of a schedule bank guaranteed by the Reserve Bank of India in favour of AO(CAU)SEZ/DDA, Khel Gaon, New Delhi. The tenders of the contractors who does not enclosed the earnest money in the prescribed manner shall be summarily rejected.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45415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1.45pt" to="475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620"/>
        <w:gridCol w:w="1260"/>
        <w:gridCol w:w="1350"/>
        <w:gridCol w:w="180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306705</wp:posOffset>
                      </wp:positionV>
                      <wp:extent cx="61150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24.15pt" to="475.1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S.NO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me of Work &amp; S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t. Cost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rnest money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st of Tender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ime Allowed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/o Proposed link Road from NH-8 to Dwarka through Southern boundary of Airport Authority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H : Providing &amp; Laying Mastic treatment 25 mm thick over Deck Slab of underpas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s. 1,96,923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s. 4,923/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s. 500/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 Month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Executive Engineer, </w:t>
      </w:r>
    </w:p>
    <w:p>
      <w:pPr>
        <w:pStyle w:val="Normal"/>
        <w:ind w:left="6480" w:hanging="0"/>
        <w:rPr>
          <w:sz w:val="22"/>
        </w:rPr>
      </w:pPr>
      <w:r>
        <w:rPr>
          <w:b/>
          <w:sz w:val="22"/>
          <w:u w:val="single"/>
        </w:rPr>
        <w:t>SED-12/D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 : SED-12/DDA/NIT/2004-2005/510</w:t>
        <w:tab/>
        <w:tab/>
        <w:tab/>
        <w:tab/>
        <w:t xml:space="preserve">            Dt : 04/11/04</w:t>
      </w:r>
    </w:p>
    <w:sectPr>
      <w:type w:val="nextPage"/>
      <w:pgSz w:w="12240" w:h="20160"/>
      <w:pgMar w:left="1296" w:right="144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firstLine="720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5"/>
      <w:szCs w:val="25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50:00Z</dcterms:created>
  <dc:creator>abc</dc:creator>
  <dc:description/>
  <dc:language>en-US</dc:language>
  <cp:lastModifiedBy>DD sys</cp:lastModifiedBy>
  <cp:lastPrinted>2004-05-25T11:59:00Z</cp:lastPrinted>
  <dcterms:modified xsi:type="dcterms:W3CDTF">2004-11-10T19:50:00Z</dcterms:modified>
  <cp:revision>2</cp:revision>
  <dc:subject/>
  <dc:title>DELHI DEVELOPMENT AUTHORITY </dc:title>
</cp:coreProperties>
</file>