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ECTRICAL DIVISION NO.-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NOTICE INVITING TENDER</w:t>
      </w:r>
    </w:p>
    <w:p>
      <w:pPr>
        <w:pStyle w:val="TextBody"/>
        <w:rPr/>
      </w:pPr>
      <w:r>
        <w:rPr/>
        <w:tab/>
        <w:t>Sealed item rate tenders are invited for the following works by the Executive Engineer, Electrical Division No.-I/ DDA, School Block, Shakarpur, Delhi-110092 up to 3.00 pm on date mentioned below on behalf of DDA from the approved contractors of appropriate class of DDA, CPWD, P&amp;T, MES, shall be opened on the same day at 3.30 pm at Ground Floor, Vikas Minar, I.P. Estate,  New Delhi.</w:t>
      </w:r>
    </w:p>
    <w:p>
      <w:pPr>
        <w:pStyle w:val="TextBody"/>
        <w:rPr/>
      </w:pPr>
      <w:r>
        <w:rPr/>
        <w:tab/>
        <w:t>The tender Documents can be had on any working day from the Sr. AO, (CAU) EZ/DDA and sales counter, Vikas Minar, Ground floor in respect of the following work between 10.00 am to 3.00 pm on payment of amount mentioned against each work ( non refundable ) on production of valid and STCC and registration certificate of sales tax department of GNCTD Sale of tender form will be stopped 4 days ( including date of opening ) before the date fixed for opening of tenders as mentioned below.</w:t>
      </w:r>
    </w:p>
    <w:p>
      <w:pPr>
        <w:pStyle w:val="TextBody"/>
        <w:rPr/>
      </w:pPr>
      <w:r>
        <w:rPr/>
        <w:tab/>
        <w:t>The manner of submission of tenders opening of the same and entry of contractors/ their representatives to the place of opening shall be as provided in clause 6 (a) and (c) of PWD 6 forming part of the tender documents.</w:t>
      </w:r>
    </w:p>
    <w:p>
      <w:pPr>
        <w:pStyle w:val="TextBodyIndent"/>
        <w:jc w:val="both"/>
        <w:rPr/>
      </w:pPr>
      <w:r>
        <w:rPr/>
        <w:t>The earnest money should accompany the tender in the form of Banker’s Cheque, Pay order and Bank Draft of a Scheduled Bank Guaranteed by the RBI in favour of Sr. A.O (CAU)EZ/DDA or FDR valid for a period of six months or more after last date of receipt of tender pledged in favour of Executive Engineer (E) Electrical Division No-I. The tender of contractor who dose not enclose the earnest money in the prescribed manner shall be summarily reject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9"/>
        <w:gridCol w:w="3683"/>
        <w:gridCol w:w="1679"/>
        <w:gridCol w:w="129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T No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 Cos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Tend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allow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Sale/ last date of opening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EE/ED-I/AE-IV/ DDA/ 04-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 EZ</w:t>
            </w:r>
          </w:p>
          <w:p>
            <w:pPr>
              <w:pStyle w:val="Normal"/>
              <w:jc w:val="both"/>
              <w:rPr/>
            </w:pPr>
            <w:r>
              <w:rPr/>
              <w:t>(SH: Annual operation &amp; maintenance contract of pump set park/ path light at DDA park at NHP Saini Enclave Bahubali Enclave and Dayanand VIhar.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5580/-</w:t>
            </w:r>
          </w:p>
          <w:p>
            <w:pPr>
              <w:pStyle w:val="Normal"/>
              <w:rPr/>
            </w:pPr>
            <w:r>
              <w:rPr/>
              <w:t>Rs. 3890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welve month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EE/ED-I/AE-IV/ DDA/ 04-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MA-II E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SH: Annual operation &amp; maintenance contract of pump set park/ path light at DDA park at KIshan Kunj, Bank Enclave, Lalita Park, Ramesh Park, Swasthya VIhar and New Rajdhani Enclave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97578/-</w:t>
            </w:r>
          </w:p>
          <w:p>
            <w:pPr>
              <w:pStyle w:val="Normal"/>
              <w:rPr/>
            </w:pPr>
            <w:r>
              <w:rPr/>
              <w:t>Rs. 4939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welve month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EE/ED-I/AE-IV/ DDA/ 04-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 -II/EZ</w:t>
            </w:r>
          </w:p>
          <w:p>
            <w:pPr>
              <w:pStyle w:val="Normal"/>
              <w:jc w:val="both"/>
              <w:rPr/>
            </w:pPr>
            <w:r>
              <w:rPr/>
              <w:t>( SH: Providing path lighting at DDA park Pkt. IV, Mayur Vihar Ph.-I 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7884/-</w:t>
            </w:r>
          </w:p>
          <w:p>
            <w:pPr>
              <w:pStyle w:val="Normal"/>
              <w:rPr/>
            </w:pPr>
            <w:r>
              <w:rPr/>
              <w:t>Rs. 947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 xml:space="preserve">Two month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 EE/ED-I /AE-III/ DDA  2004-20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ports complex at Chilla Dallupu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S/I of sub. P/ set at Chilla Sports Complex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74694/-</w:t>
            </w:r>
          </w:p>
          <w:p>
            <w:pPr>
              <w:pStyle w:val="Normal"/>
              <w:rPr/>
            </w:pPr>
            <w:r>
              <w:rPr/>
              <w:t>Rs. 1867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>One mon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/EE/ED-I/ AE-II/ DDA / </w:t>
            </w:r>
          </w:p>
          <w:p>
            <w:pPr>
              <w:pStyle w:val="Normal"/>
              <w:rPr/>
            </w:pPr>
            <w:r>
              <w:rPr/>
              <w:t>2004-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land for Facility Centre No. 26 &amp; Service Centre No. 11 at Dallupu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S/I of sub. p/set at pump house Facility Centre Dallupura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1355/-</w:t>
            </w:r>
          </w:p>
          <w:p>
            <w:pPr>
              <w:pStyle w:val="Normal"/>
              <w:rPr/>
            </w:pPr>
            <w:r>
              <w:rPr/>
              <w:t>Rs. 2034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>Two mon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EE/ED-I/ AE-III/ DDA/ 2004-200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 EZ.</w:t>
            </w:r>
          </w:p>
          <w:p>
            <w:pPr>
              <w:pStyle w:val="Normal"/>
              <w:jc w:val="both"/>
              <w:rPr/>
            </w:pPr>
            <w:r>
              <w:rPr/>
              <w:t>SH: S/I of flood light &amp; top fitting at DDA park Madhuba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05499/-</w:t>
            </w:r>
          </w:p>
          <w:p>
            <w:pPr>
              <w:pStyle w:val="Normal"/>
              <w:rPr/>
            </w:pPr>
            <w:r>
              <w:rPr/>
              <w:t>Rs. 2637/-</w:t>
            </w:r>
          </w:p>
          <w:p>
            <w:pPr>
              <w:pStyle w:val="Normal"/>
              <w:rPr/>
            </w:pPr>
            <w:r>
              <w:rPr/>
              <w:t>Rs. 500/-</w:t>
            </w:r>
          </w:p>
          <w:p>
            <w:pPr>
              <w:pStyle w:val="Normal"/>
              <w:rPr/>
            </w:pPr>
            <w:r>
              <w:rPr/>
              <w:t xml:space="preserve">Thirty Day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11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1.2004</w:t>
            </w:r>
          </w:p>
        </w:tc>
      </w:tr>
    </w:tbl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xecutive Engineer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lectrical Division No.-I DDA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No.</w:t>
        <w:tab/>
        <w:t xml:space="preserve"> ED-I /13 (37) A/Cs/DDA/ 1447</w:t>
        <w:tab/>
        <w:tab/>
        <w:tab/>
        <w:tab/>
        <w:t xml:space="preserve">Dated :08.11.200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00:00Z</dcterms:created>
  <dc:creator>Mr. Manmohan Singh</dc:creator>
  <dc:description/>
  <dc:language>en-US</dc:language>
  <cp:lastModifiedBy>Dinesh Dixit</cp:lastModifiedBy>
  <cp:lastPrinted>2004-11-05T16:05:00Z</cp:lastPrinted>
  <dcterms:modified xsi:type="dcterms:W3CDTF">2004-11-10T09:51:00Z</dcterms:modified>
  <cp:revision>4</cp:revision>
  <dc:subject/>
  <dc:title>DELHI DEVELOPMENT AUTHORITY</dc:title>
</cp:coreProperties>
</file>