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HINI PROJECT DIVISION NO.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.D.A. C.S.C. No.5, PKT B-10, Sec-3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Rohini, New Delh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. F50 (447)A/RPD.8/DDA/2003-04/</w:t>
        <w:tab/>
        <w:tab/>
        <w:tab/>
        <w:tab/>
        <w:tab/>
        <w:t>Date 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CORRIGENDUM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In partial modification of the Notice Inviting Tender No. 11/EE/RPD-8/DDA/ 2004-05 circulated vide this office No. F.50(447)A/RPD-8/DDA/2004-05/1587 dated 25.11.2004 for which the Date of Sale and Date of Opening was fixed for 02.12.2004 &amp; 06.12.2004 respectively. In this connection it is circulated to all concerned that due to administrative reason, the date of Sale &amp; Opening of tender of NIT NO. 11 is hereby postponed till further order. </w:t>
      </w:r>
    </w:p>
    <w:p>
      <w:pPr>
        <w:pStyle w:val="Normal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CUTIVE ENGINE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 xml:space="preserve">          R.P.D. 8 D.D.A.</w:t>
      </w:r>
    </w:p>
    <w:p>
      <w:pPr>
        <w:pStyle w:val="Normal"/>
        <w:ind w:left="720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ROHINI </w:t>
      </w:r>
    </w:p>
    <w:sectPr>
      <w:headerReference w:type="default" r:id="rId2"/>
      <w:headerReference w:type="first" r:id="rId3"/>
      <w:type w:val="nextPage"/>
      <w:pgSz w:w="12240" w:h="2016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0" w:leader="none"/>
      </w:tabs>
      <w:ind w:left="-11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15:00Z</dcterms:created>
  <dc:creator>kamal</dc:creator>
  <dc:description/>
  <dc:language>en-US</dc:language>
  <cp:lastModifiedBy>Dinesh Dixit</cp:lastModifiedBy>
  <cp:lastPrinted>2004-01-29T10:36:00Z</cp:lastPrinted>
  <dcterms:modified xsi:type="dcterms:W3CDTF">2004-11-29T11:04:00Z</dcterms:modified>
  <cp:revision>3</cp:revision>
  <dc:subject/>
  <dc:title>OFFICE OF THE EXECUTIVE ENGINEER</dc:title>
</cp:coreProperties>
</file>