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2805" cy="8176260"/>
            <wp:effectExtent l="0" t="0" r="0" b="0"/>
            <wp:docPr id="1" name="Picture 1" descr="C:\Users\Jai Sai Nath\Documents\Scanned Documents\Image (104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Jai Sai Nath\Documents\Scanned Documents\Image (1043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76260"/>
            <wp:effectExtent l="0" t="0" r="0" b="0"/>
            <wp:docPr id="2" name="Picture 2" descr="C:\Users\Jai Sai Nath\Documents\Scanned Documents\Image (1044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Jai Sai Nath\Documents\Scanned Documents\Image (1044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3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2329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2329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42:00Z</dcterms:created>
  <dc:creator>Jai Sai Nath</dc:creator>
  <dc:description/>
  <dc:language>en-US</dc:language>
  <cp:lastModifiedBy>Jai Sai Nath</cp:lastModifiedBy>
  <dcterms:modified xsi:type="dcterms:W3CDTF">2013-05-24T08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