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06.05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 w:asciiTheme="majorHAnsi" w:hAnsiTheme="majorHAnsi"/>
          <w:b/>
          <w:u w:val="single"/>
        </w:rPr>
        <w:t xml:space="preserve">                  </w:t>
      </w:r>
    </w:p>
    <w:p>
      <w:pPr>
        <w:pStyle w:val="NoSpacing"/>
        <w:rPr>
          <w:rFonts w:ascii="Cambria" w:hAnsi="Cambria" w:asciiTheme="majorHAnsi" w:hAnsiTheme="majorHAnsi"/>
          <w:u w:val="single"/>
        </w:rPr>
      </w:pPr>
      <w:r>
        <w:rPr>
          <w:rFonts w:asciiTheme="majorHAnsi" w:hAnsiTheme="majorHAnsi" w:ascii="Cambria" w:hAnsi="Cambria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              </w:t>
      </w:r>
      <w:r>
        <w:rPr>
          <w:rFonts w:ascii="Cambria" w:hAnsi="Cambria" w:asciiTheme="majorHAnsi" w:hAnsiTheme="majorHAnsi"/>
          <w:b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tbl>
      <w:tblPr>
        <w:tblW w:w="1317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2670"/>
        <w:gridCol w:w="948"/>
        <w:gridCol w:w="1135"/>
        <w:gridCol w:w="992"/>
        <w:gridCol w:w="1679"/>
        <w:gridCol w:w="899"/>
        <w:gridCol w:w="892"/>
        <w:gridCol w:w="968"/>
        <w:gridCol w:w="2223"/>
      </w:tblGrid>
      <w:tr>
        <w:trPr>
          <w:trHeight w:val="8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Location of Park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 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y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 R/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sh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esh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lit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coffee Home Booster Pump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 Nurse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G, Preet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7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HP, Swasthya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Rajdha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y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i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hubal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r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nti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a Nike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a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, Part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 Part-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, Karkardoom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Anand Vihar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ly. 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Taj Enclav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/12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/8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Bank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ND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13, Rani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Vishkarm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nstitutional Area, Karkardoom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dhuban New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w Apartme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Nag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(Lahore colony)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Jitar Nag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Yoj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TI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 Nos. fittings missing from the site.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hildren Park,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ursery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eer Par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 B &amp; E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nk Chai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A &amp; D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ti Nagar Ph. I &amp; 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Swimming Pool, Kanti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BD, Shahda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Tahirpur Waterbod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Yamu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-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–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ursery, Seelampu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okul P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elhi Rolling Mil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.L. Rathi Steel Mill, Loni Roa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hajan Pura, Near Police Station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meshwari wala 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ttan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 No. Receive from Darogawala Bagh P/set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roga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ascii="Cambria" w:hAnsi="Cambria" w:asciiTheme="majorHAnsi" w:hAnsiTheme="majorHAnsi"/>
                <w:sz w:val="20"/>
                <w:szCs w:val="20"/>
              </w:rPr>
              <w:t>P/set No.-2 Shifted to Ratanwala Bag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Jogender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ly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Hudson 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smail Khan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ujrawal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hindra Park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dhi Vihar Green Bel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Green Belt ‘B’ Bloc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Green Belt Taj Sar Taj Society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tween Mousam Vihar &amp; Sukh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</w:t>
      </w:r>
      <w:r>
        <w:rPr>
          <w:rFonts w:ascii="Cambria" w:hAnsi="Cambria" w:asciiTheme="majorHAnsi" w:hAnsiTheme="majorHAnsi"/>
          <w:sz w:val="20"/>
          <w:szCs w:val="20"/>
        </w:rPr>
        <w:t>Sd/-                                                                                  Sd/-                                                                                               Sd/-</w:t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o.F23(226)EE/ELD-1/DDA/783                                                          Dt. 06.05.2013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Copy to:-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1.C.E.(E)/DDA.  </w:t>
      </w:r>
      <w:hyperlink r:id="rId3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cwgproject10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2.Director(System) with a request to upload the status on DDA website as per direction. </w:t>
      </w:r>
      <w:hyperlink r:id="rId4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datender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, </w:t>
      </w:r>
      <w:hyperlink r:id="rId5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irsystem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3.SE(E)-3. </w:t>
      </w:r>
      <w:hyperlink r:id="rId6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see3dda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4.AE-4/ELD-1. </w:t>
      </w:r>
    </w:p>
    <w:p>
      <w:pPr>
        <w:pStyle w:val="NoSpacing"/>
        <w:ind w:left="10800" w:firstLine="720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>Sd/-</w:t>
      </w:r>
    </w:p>
    <w:p>
      <w:pPr>
        <w:pStyle w:val="NoSpacing"/>
        <w:ind w:left="10800" w:hanging="0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EE(E)/ELD-1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7"/>
      <w:type w:val="nextPage"/>
      <w:pgSz w:orient="landscape" w:w="15840" w:h="12240"/>
      <w:pgMar w:left="1440" w:right="1440" w:gutter="0" w:header="0" w:top="709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62396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hyperlink" Target="mailto:cwgproject10@gmail.com" TargetMode="External"/><Relationship Id="rId4" Type="http://schemas.openxmlformats.org/officeDocument/2006/relationships/hyperlink" Target="mailto:ddatender@dda.org.in" TargetMode="External"/><Relationship Id="rId5" Type="http://schemas.openxmlformats.org/officeDocument/2006/relationships/hyperlink" Target="mailto:dirsystem@dda.org.in" TargetMode="External"/><Relationship Id="rId6" Type="http://schemas.openxmlformats.org/officeDocument/2006/relationships/hyperlink" Target="mailto:see3dda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6</Pages>
  <Words>838</Words>
  <Characters>4778</Characters>
  <CharactersWithSpaces>5605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HP</cp:lastModifiedBy>
  <cp:lastPrinted>2013-05-06T13:23:00Z</cp:lastPrinted>
  <dcterms:modified xsi:type="dcterms:W3CDTF">2013-05-07T10:0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