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2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6.05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PRATAP SINGH A.E (E)-9958762626.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V.K. Maheshwari J.E (E)-9899299652</w:t>
      </w:r>
      <w:r>
        <w:rPr>
          <w:rFonts w:ascii="Cambria" w:hAnsi="Cambria" w:asciiTheme="majorHAnsi" w:hAnsiTheme="majorHAnsi"/>
          <w:u w:val="single"/>
        </w:rPr>
        <w:t xml:space="preserve">                  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u w:val="single"/>
        </w:rPr>
        <w:t xml:space="preserve">                                        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>STATUS OF ELECT. INSTALLATION INSTALLED UNDER  EL-DIV-1 /EAST NORTH ZONE (HD-7)</w:t>
      </w:r>
    </w:p>
    <w:tbl>
      <w:tblPr>
        <w:tblW w:w="1403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1"/>
        <w:gridCol w:w="2834"/>
        <w:gridCol w:w="1090"/>
        <w:gridCol w:w="1145"/>
        <w:gridCol w:w="1147"/>
        <w:gridCol w:w="1679"/>
        <w:gridCol w:w="797"/>
        <w:gridCol w:w="1284"/>
        <w:gridCol w:w="1177"/>
        <w:gridCol w:w="2165"/>
      </w:tblGrid>
      <w:tr>
        <w:trPr>
          <w:trHeight w:val="44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Location of Park 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ional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 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 Vasundhar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mirti Van Kondl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ights recently installed on 27.04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.T.P. Kondli (P/Houses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nly S.T.P. Water Supplie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40 EWS Kond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480 MIG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, Khichr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Opp. Neelam Mata Mandi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njay Lak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epairing work is in  progress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otla Nurser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 Mandir MVR Ph-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IV MVR.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V MVR.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22-32 MVR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kt-3 Mayur Vihar ,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 No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ga Marke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nanad Lok , Mayur Vihar Ph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upreme Enclave MVR PH-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ter Public School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machar Park MVR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pen Field ,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`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, Kala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l Bhawan Public Schoo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FS Gaz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ater Body Gazi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eed Bed Park Shakar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hru  Enclav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able Fault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di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dbhawna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iyadarshin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wa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ess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Ambedkar Park, West Vinod Nag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Tikona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co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due to damages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iti 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Maitry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due to damages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–III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Nav Kran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Behind Rly line Parshav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I, I.P. Extn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a Ji 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(Multi Gym) Mandir Wa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Near Jai Park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1 No. new bore well  don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, Near Vidhi Apptt.(NDMC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ter supply connected through Sagar Apptt. p/se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zad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gar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Utsav Ground I.P. Ex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w Sub. p/set is to be installed in new bore wel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av Ni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Water Body Mandawa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Vandana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Vijay Ghat Pusta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Katha Kunj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aleem Garh Park,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/set ok but major Cable fault  to be rectified by BSE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thre Shah Park , Yamuna Baza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Yamuna Bazar Nursery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ela Roa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I.S.B.T. Fountai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sta I.S.B.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Elect. Connection in  process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ori G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Clockwal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Chandgiram Akha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anjay Akhar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jnu Ka  Ti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ur Bathing Ghat (Wazirabad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Dandi Ashram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ore dr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Gas Godown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Rose Garde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6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58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</w:t>
      </w:r>
      <w:r>
        <w:rPr>
          <w:rFonts w:ascii="Cambria" w:hAnsi="Cambria" w:asciiTheme="majorHAnsi" w:hAnsiTheme="majorHAnsi"/>
          <w:sz w:val="20"/>
          <w:szCs w:val="20"/>
        </w:rPr>
        <w:t>Note :- i) 1 No Elect. Supply is in process 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ab/>
        <w:tab/>
        <w:t xml:space="preserve">   </w:t>
        <w:tab/>
        <w:tab/>
      </w:r>
      <w:r>
        <w:rPr>
          <w:rFonts w:ascii="Cambria" w:hAnsi="Cambria" w:asciiTheme="majorHAnsi" w:hAnsiTheme="majorHAnsi"/>
          <w:b/>
          <w:sz w:val="20"/>
          <w:szCs w:val="20"/>
        </w:rPr>
        <w:t xml:space="preserve"> EE (E)/ELD-1 DDA                                                         A.E. (Elect.)                                                                          J.E. (Elect.)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 xml:space="preserve">                 </w:t>
      </w:r>
      <w:r>
        <w:rPr>
          <w:rFonts w:ascii="Cambria" w:hAnsi="Cambria" w:asciiTheme="majorHAnsi" w:hAnsiTheme="majorHAnsi"/>
          <w:b/>
          <w:sz w:val="20"/>
          <w:szCs w:val="20"/>
        </w:rPr>
        <w:t>No.F23(226)EE/ELD-1/DDA/                                                  Dt. 06.05.2013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Copy to:- 1.C.E.(E)/DDA.  </w:t>
      </w:r>
      <w:hyperlink r:id="rId3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cwgproject10@gmail.com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2.Director(System) with a request to upload the status on DDA website as per direction. 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ddatender@dda.org.in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, </w:t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dirsystem@dda.org.in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3.SE(E)-3. </w:t>
      </w:r>
      <w:hyperlink r:id="rId6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see3dda@gmail.com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4.AE-4/ELD-1.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EE(E)/ELD-1/DDA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</w:rPr>
      </w:pPr>
      <w:r>
        <w:rPr/>
      </w:r>
    </w:p>
    <w:sectPr>
      <w:footerReference w:type="default" r:id="rId7"/>
      <w:type w:val="nextPage"/>
      <w:pgSz w:orient="landscape" w:w="15840" w:h="12240"/>
      <w:pgMar w:left="1440" w:right="1440" w:gutter="0" w:header="0" w:top="426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360151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17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917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917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a91738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91738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a9173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917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hyperlink" Target="mailto:cwgproject10@gmail.com" TargetMode="External"/><Relationship Id="rId4" Type="http://schemas.openxmlformats.org/officeDocument/2006/relationships/hyperlink" Target="mailto:ddatender@dda.org.in" TargetMode="External"/><Relationship Id="rId5" Type="http://schemas.openxmlformats.org/officeDocument/2006/relationships/hyperlink" Target="mailto:dirsystem@dda.org.in" TargetMode="External"/><Relationship Id="rId6" Type="http://schemas.openxmlformats.org/officeDocument/2006/relationships/hyperlink" Target="mailto:see3dda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6</Pages>
  <Words>846</Words>
  <Characters>4826</Characters>
  <CharactersWithSpaces>5661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1:00Z</dcterms:created>
  <dc:creator>Admin</dc:creator>
  <dc:description/>
  <dc:language>en-US</dc:language>
  <cp:lastModifiedBy>HP</cp:lastModifiedBy>
  <cp:lastPrinted>2013-05-06T11:10:00Z</cp:lastPrinted>
  <dcterms:modified xsi:type="dcterms:W3CDTF">2013-05-07T09:10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