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3600" cy="8176260"/>
            <wp:effectExtent l="0" t="0" r="0" b="0"/>
            <wp:docPr id="1" name="Picture 1" descr="C:\Users\Jai Sai Nath\Desktop\New Folder (5)\ssa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Jai Sai Nath\Desktop\New Folder (5)\ssa.jpe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3600" cy="8185785"/>
            <wp:effectExtent l="0" t="0" r="0" b="0"/>
            <wp:docPr id="2" name="Picture 3" descr="C:\Users\Jai Sai Nath\Desktop\New Folder (5)\ss3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C:\Users\Jai Sai Nath\Desktop\New Folder (5)\ss3.jpe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8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3600" cy="8185785"/>
            <wp:effectExtent l="0" t="0" r="0" b="0"/>
            <wp:docPr id="3" name="Picture 4" descr="C:\Users\Jai Sai Nath\Desktop\New Folder (5)\ss34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C:\Users\Jai Sai Nath\Desktop\New Folder (5)\ss34.jpe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8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8185785"/>
            <wp:effectExtent l="0" t="0" r="0" b="0"/>
            <wp:docPr id="4" name="Picture 5" descr="C:\Users\Jai Sai Nath\Desktop\New Folder (5)\aaaa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C:\Users\Jai Sai Nath\Desktop\New Folder (5)\aaaa.jpe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8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1231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5a8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5a8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1</Words>
  <Characters>7</Characters>
  <CharactersWithSpaces>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Jai Sai Nath</dc:creator>
  <dc:description/>
  <dc:language>en-US</dc:language>
  <cp:lastModifiedBy>Jai Sai Nath</cp:lastModifiedBy>
  <dcterms:modified xsi:type="dcterms:W3CDTF">2013-05-28T10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