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1080" w:right="-2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right="-2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right="-2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right="-2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ind w:left="1080" w:right="-2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LHI DEVELOPMENT AUTHORITY</w:t>
      </w:r>
    </w:p>
    <w:p>
      <w:pPr>
        <w:pStyle w:val="ListParagraph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OFFICE OF THE EXECUTIVE ENGINEER (ELECT.)</w:t>
      </w:r>
    </w:p>
    <w:p>
      <w:pPr>
        <w:pStyle w:val="ListParagraph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ELECTRICAL DIVISION NO-IV, DDA.</w:t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ind w:righ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ind w:left="360" w:righ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:F-3(14)A/C/</w:t>
        <w:tab/>
        <w:t>ED-4/DDA/2013-14/381</w:t>
        <w:tab/>
        <w:tab/>
        <w:tab/>
        <w:tab/>
        <w:tab/>
        <w:t>Dated:29/05/2013</w:t>
      </w:r>
    </w:p>
    <w:p>
      <w:pPr>
        <w:pStyle w:val="Normal"/>
        <w:tabs>
          <w:tab w:val="clear" w:pos="720"/>
          <w:tab w:val="left" w:pos="1170" w:leader="none"/>
        </w:tabs>
        <w:ind w:left="360" w:righ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360" w:right="-54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32"/>
          <w:szCs w:val="32"/>
          <w:u w:val="single"/>
        </w:rPr>
        <w:t>CORRIGENDUM</w:t>
      </w:r>
    </w:p>
    <w:p>
      <w:pPr>
        <w:pStyle w:val="Normal"/>
        <w:tabs>
          <w:tab w:val="clear" w:pos="720"/>
          <w:tab w:val="left" w:pos="1170" w:leader="none"/>
        </w:tabs>
        <w:ind w:left="360" w:right="-6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lease refer to NIT No.36/EE/El.D-4/DDA/2013-14, for the work “M/O Schemes under Nazul A/C-II, Rohini, SH:Re-Development of bores in various parks/green &amp; UNDER Rohini zone.---- Due to administrative reasons the date of sale of tender/down loading &amp; opening of tenders for the above NIT/work is postponed from 10-06-2013 &amp; 11-06-2013 to 15-06-2013 respectively instead of 5-06-2013, 06-06-2013 and 11-06-2013. The other terms and conditions will remain unchanged.</w:t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--Sd--        </w:t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EX. ENGINEER (ELECT.DIV.IV/DDA.</w:t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ind w:righ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y to:-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E (ELECT).DDA, D-3/4,Vasant Kunj, New Delhi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.E (Elect.)2, DDA, Vikas Minar, New Delhi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r.A.O/CAU (Rohini Zone), DDA, Ashok Vihar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O (works)-III, DDA, Vikas Sadan, and New Delhi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E (ELECT.)/QAC/DDA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E (ELECT)/El.d-1,2,3,4,5,6,7,8,9,10,11,12,DDA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A.O/El.D.IV,DDA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ad Clerk/El.D.IV.DDA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ce Board,El.D.IV,DDA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E (Elect.)-1,2,3,4,5,(P).El.D.IV,DDA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ratory,CPWD Contractor’s Association, `Y`- shaped Building, I.P Estate, New Delhi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association of Electrical Contractor’s(Regd.) Chamber no-103, Laxmi Complex, B-6 Suhash Chawk, Laxmi Nagar, Delhi-110092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ecretary, all Delhi Contractor Welfare Association Electrical Contractor (Regd.)A-41,Maya Puri Phase-II,New Delhi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ecretary, all Delhi Contractor’s Welfare Association (Regd),253,Partap Khand Vishkarma Nagar,Delhi-110095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hi Govt. Contractor’s Welfare Association (Regd.),179,Triveni Apptt.,Near Police Sation,Vivek Vihar, Delhi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DA Contractor’s Welfare Association, Vikas Kuteer ,New Delhi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 Yamuna DDA Contractor’s Association (Regd.)11-12,VIR Sawarkar Market (Budh Bazar),Gandhi Nagar, Delhi-31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:-</w:t>
      </w:r>
      <w:r>
        <w:rPr>
          <w:b/>
          <w:sz w:val="28"/>
          <w:szCs w:val="28"/>
          <w:u w:val="single"/>
        </w:rPr>
        <w:t>ddatender@dda.org.in.</w:t>
      </w:r>
    </w:p>
    <w:p>
      <w:pPr>
        <w:pStyle w:val="ListParagraph"/>
        <w:numPr>
          <w:ilvl w:val="2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/S ITI Limited, B-1/5A,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Floor Main Nazafgarh Road Near Janakpuri Metro Station (East) Janakpuri New Delhi-110058.</w:t>
      </w:r>
    </w:p>
    <w:p>
      <w:pPr>
        <w:pStyle w:val="ListParagraph"/>
        <w:ind w:left="21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21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21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21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                             --Sd--</w:t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EX. ENGINEER (ELECT.DIV.IV/DDA.</w:t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ind w:righ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21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990" w:right="1080" w:gutter="0" w:header="0" w:top="270" w:footer="0" w:bottom="90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Calibri" w:hAnsi="Calibri" w:eastAsia="" w:cs="" w:asciiTheme="minorHAnsi" w:cstheme="minorBidi" w:eastAsiaTheme="minorEastAsia" w:hAnsiTheme="minorHAns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c64dc"/>
    <w:pPr>
      <w:spacing w:lineRule="auto" w:line="240" w:before="0" w:after="0"/>
      <w:ind w:left="720" w:hanging="0"/>
      <w:contextualSpacing/>
      <w:jc w:val="both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313</Words>
  <Characters>1789</Characters>
  <CharactersWithSpaces>209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5:00Z</dcterms:created>
  <dc:creator>dda</dc:creator>
  <dc:description/>
  <dc:language>en-US</dc:language>
  <cp:lastModifiedBy>LENOVO</cp:lastModifiedBy>
  <dcterms:modified xsi:type="dcterms:W3CDTF">2013-05-29T1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