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pPr w:bottomFromText="0" w:horzAnchor="text" w:leftFromText="180" w:rightFromText="180" w:tblpX="816" w:tblpY="1" w:topFromText="0" w:vertAnchor="text"/>
        <w:tblW w:w="865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2717"/>
        <w:gridCol w:w="1440"/>
        <w:gridCol w:w="2070"/>
        <w:gridCol w:w="1441"/>
        <w:gridCol w:w="990"/>
      </w:tblGrid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80" w:leader="none"/>
              </w:tabs>
              <w:jc w:val="both"/>
              <w:rPr>
                <w:b/>
                <w:b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80" w:leader="none"/>
              </w:tabs>
              <w:jc w:val="both"/>
              <w:rPr>
                <w:b/>
                <w:b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NA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80" w:leader="none"/>
              </w:tabs>
              <w:jc w:val="both"/>
              <w:rPr>
                <w:b/>
                <w:b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</w:t>
            </w:r>
            <w:r>
              <w:rPr>
                <w:b/>
                <w:sz w:val="22"/>
                <w:szCs w:val="22"/>
              </w:rPr>
              <w:t>Designatio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80" w:leader="none"/>
              </w:tabs>
              <w:jc w:val="both"/>
              <w:rPr>
                <w:b/>
                <w:b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</w:t>
            </w:r>
            <w:r>
              <w:rPr>
                <w:b/>
                <w:sz w:val="22"/>
                <w:szCs w:val="22"/>
              </w:rPr>
              <w:t>Work Assigned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80" w:leader="none"/>
              </w:tabs>
              <w:jc w:val="both"/>
              <w:rPr>
                <w:b/>
                <w:b/>
                <w:szCs w:val="22"/>
              </w:rPr>
            </w:pPr>
            <w:r>
              <w:rPr>
                <w:b/>
                <w:sz w:val="22"/>
                <w:szCs w:val="22"/>
              </w:rPr>
              <w:t>UNI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80" w:leader="none"/>
              </w:tabs>
              <w:jc w:val="both"/>
              <w:rPr>
                <w:b/>
                <w:b/>
                <w:szCs w:val="22"/>
              </w:rPr>
            </w:pPr>
            <w:r>
              <w:rPr>
                <w:b/>
                <w:sz w:val="22"/>
                <w:szCs w:val="22"/>
              </w:rPr>
              <w:t>EPBX No.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80" w:leader="none"/>
              </w:tabs>
              <w:jc w:val="both"/>
              <w:rPr>
                <w:b/>
                <w:b/>
                <w:szCs w:val="22"/>
              </w:rPr>
            </w:pPr>
            <w:r>
              <w:rPr>
                <w:b/>
                <w:sz w:val="22"/>
                <w:szCs w:val="22"/>
              </w:rPr>
              <w:t>Shri Sunil Kumar Gulat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80" w:leader="none"/>
              </w:tabs>
              <w:jc w:val="both"/>
              <w:rPr>
                <w:b/>
                <w:b/>
                <w:szCs w:val="22"/>
              </w:rPr>
            </w:pPr>
            <w:r>
              <w:rPr>
                <w:b/>
                <w:sz w:val="22"/>
                <w:szCs w:val="22"/>
              </w:rPr>
              <w:t>Chief Vigilance Officer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80" w:leader="none"/>
              </w:tabs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80" w:leader="none"/>
              </w:tabs>
              <w:jc w:val="both"/>
              <w:rPr>
                <w:b/>
                <w:b/>
                <w:szCs w:val="22"/>
              </w:rPr>
            </w:pPr>
            <w:r>
              <w:rPr>
                <w:b/>
                <w:sz w:val="22"/>
                <w:szCs w:val="22"/>
              </w:rPr>
              <w:t>Chief Vigilance Office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80" w:leader="none"/>
              </w:tabs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1020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80" w:leader="none"/>
              </w:tabs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Mrs. Geeta Chand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80" w:leader="none"/>
              </w:tabs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Private Secretary to Chief Vigilance Officer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80" w:leader="none"/>
              </w:tabs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80" w:leader="none"/>
              </w:tabs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Pvt. Secy to Chief Vigilance Office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80" w:leader="none"/>
              </w:tabs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1347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80" w:leader="none"/>
              </w:tabs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80" w:leader="none"/>
              </w:tabs>
              <w:jc w:val="both"/>
              <w:rPr>
                <w:b/>
                <w:b/>
                <w:szCs w:val="22"/>
              </w:rPr>
            </w:pPr>
            <w:r>
              <w:rPr>
                <w:b/>
                <w:sz w:val="22"/>
                <w:szCs w:val="22"/>
              </w:rPr>
              <w:t>Sh. S.K. Jh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80" w:leader="none"/>
              </w:tabs>
              <w:jc w:val="both"/>
              <w:rPr>
                <w:b/>
                <w:b/>
                <w:szCs w:val="22"/>
              </w:rPr>
            </w:pPr>
            <w:r>
              <w:rPr>
                <w:b/>
                <w:sz w:val="22"/>
                <w:szCs w:val="22"/>
              </w:rPr>
              <w:t>Director (Vigilance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80" w:leader="none"/>
              </w:tabs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80" w:leader="none"/>
              </w:tabs>
              <w:jc w:val="both"/>
              <w:rPr>
                <w:b/>
                <w:b/>
                <w:szCs w:val="22"/>
              </w:rPr>
            </w:pPr>
            <w:r>
              <w:rPr>
                <w:b/>
                <w:sz w:val="22"/>
                <w:szCs w:val="22"/>
              </w:rPr>
              <w:t>Director (Vig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80" w:leader="none"/>
              </w:tabs>
              <w:jc w:val="both"/>
              <w:rPr>
                <w:b/>
                <w:b/>
                <w:szCs w:val="22"/>
              </w:rPr>
            </w:pPr>
            <w:r>
              <w:rPr>
                <w:b/>
                <w:sz w:val="22"/>
                <w:szCs w:val="22"/>
              </w:rPr>
              <w:t>1050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80" w:leader="none"/>
              </w:tabs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Mrs. Vaneja Khura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80" w:leader="none"/>
              </w:tabs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Private Secretary to Director (Vig.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80" w:leader="none"/>
              </w:tabs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80" w:leader="none"/>
              </w:tabs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Private Secretary to Director (Vig.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80" w:leader="none"/>
              </w:tabs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128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80" w:leader="none"/>
              </w:tabs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80" w:leader="none"/>
              </w:tabs>
              <w:jc w:val="both"/>
              <w:rPr>
                <w:b/>
                <w:b/>
                <w:szCs w:val="22"/>
              </w:rPr>
            </w:pPr>
            <w:r>
              <w:rPr>
                <w:b/>
                <w:sz w:val="22"/>
                <w:szCs w:val="22"/>
              </w:rPr>
              <w:t>Sh. Harish Kum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80" w:leader="none"/>
              </w:tabs>
              <w:jc w:val="both"/>
              <w:rPr>
                <w:b/>
                <w:b/>
                <w:szCs w:val="22"/>
              </w:rPr>
            </w:pPr>
            <w:r>
              <w:rPr>
                <w:b/>
                <w:sz w:val="22"/>
                <w:szCs w:val="22"/>
              </w:rPr>
              <w:t>Dy. Vigilance Officer-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80" w:leader="none"/>
              </w:tabs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80" w:leader="none"/>
              </w:tabs>
              <w:jc w:val="both"/>
              <w:rPr>
                <w:b/>
                <w:b/>
                <w:szCs w:val="22"/>
              </w:rPr>
            </w:pPr>
            <w:r>
              <w:rPr>
                <w:b/>
                <w:sz w:val="22"/>
                <w:szCs w:val="22"/>
              </w:rPr>
              <w:t>Dy. Vigilance Officer-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80" w:leader="none"/>
              </w:tabs>
              <w:jc w:val="both"/>
              <w:rPr>
                <w:b/>
                <w:b/>
                <w:szCs w:val="22"/>
              </w:rPr>
            </w:pPr>
            <w:r>
              <w:rPr>
                <w:b/>
                <w:sz w:val="22"/>
                <w:szCs w:val="22"/>
              </w:rPr>
              <w:t>1283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80" w:leader="none"/>
              </w:tabs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Sh. R.N. Sharm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80" w:leader="none"/>
              </w:tabs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Assistant Vigilance Officer-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80" w:leader="none"/>
              </w:tabs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LSB(Rohini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80" w:leader="none"/>
              </w:tabs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LAB(Rohini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80" w:leader="none"/>
              </w:tabs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LSB(Resdl.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80" w:leader="none"/>
              </w:tabs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LAB(Resdl.) Coop. Society, GH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80" w:leader="none"/>
              </w:tabs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Assistant Vigilance Officer-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80" w:leader="none"/>
              </w:tabs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1279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80" w:leader="none"/>
              </w:tabs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Sh. C.P.S. Chauh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80" w:leader="none"/>
              </w:tabs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Assistant Vigilance Officer-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80" w:leader="none"/>
              </w:tabs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Commercial (Lands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80" w:leader="none"/>
              </w:tabs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Commercial Estat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80" w:leader="none"/>
              </w:tabs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OSB some (part)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80" w:leader="none"/>
              </w:tabs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Assistant Vigilance Officer-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80" w:leader="none"/>
              </w:tabs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1272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80" w:leader="none"/>
              </w:tabs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Sh. D.C. Sharm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80" w:leader="none"/>
              </w:tabs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Assistant Vigilance Officer-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80" w:leader="none"/>
              </w:tabs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LIG, HIG, MIG, OSB Industries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80" w:leader="none"/>
              </w:tabs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Assistant Vigilance Officer-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80" w:leader="none"/>
              </w:tabs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1341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80" w:leader="none"/>
              </w:tabs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Sh. Dileep Sing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80" w:leader="none"/>
              </w:tabs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Assistant Vigilance Officer-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80" w:leader="none"/>
              </w:tabs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Janta, SFS &amp; Institutional (Lands)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80" w:leader="none"/>
              </w:tabs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Assistant Vigilance Officer-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80" w:leader="none"/>
              </w:tabs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1281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80" w:leader="none"/>
              </w:tabs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Sh.  Y.S. Batol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80" w:leader="none"/>
              </w:tabs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Assistant Vigilance Officer-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80" w:leader="none"/>
              </w:tabs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LM/SEZ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80" w:leader="none"/>
              </w:tabs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Assistant Vigilance Officer-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80" w:leader="none"/>
              </w:tabs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1276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80" w:leader="none"/>
              </w:tabs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Sh. Jeet Sing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80" w:leader="none"/>
              </w:tabs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Assistant Vigilance Officer-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80" w:leader="none"/>
              </w:tabs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Horticulture Wing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80" w:leader="none"/>
              </w:tabs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Industries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80" w:leader="none"/>
              </w:tabs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Assistant Vigilance Officer-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80" w:leader="none"/>
              </w:tabs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1277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80" w:leader="none"/>
              </w:tabs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Sh. Mahavir Sing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80" w:leader="none"/>
              </w:tabs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Assistant Vigilance Officer-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80" w:leader="none"/>
              </w:tabs>
              <w:jc w:val="both"/>
              <w:rPr>
                <w:szCs w:val="22"/>
              </w:rPr>
            </w:pPr>
            <w:r>
              <w:rPr>
                <w:szCs w:val="22"/>
              </w:rPr>
              <w:t>LM East Zone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80" w:leader="none"/>
              </w:tabs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Assistant Vigilance Officer-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80" w:leader="none"/>
              </w:tabs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1348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80" w:leader="none"/>
              </w:tabs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Sh. D.P. Dahiy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80" w:leader="none"/>
              </w:tabs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Assistant Vigilance Officer-1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80" w:leader="none"/>
              </w:tabs>
              <w:jc w:val="both"/>
              <w:rPr>
                <w:szCs w:val="22"/>
              </w:rPr>
            </w:pPr>
            <w:r>
              <w:rPr>
                <w:szCs w:val="22"/>
              </w:rPr>
              <w:t>LM North Zon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80" w:leader="none"/>
              </w:tabs>
              <w:jc w:val="both"/>
              <w:rPr>
                <w:szCs w:val="22"/>
              </w:rPr>
            </w:pPr>
            <w:r>
              <w:rPr>
                <w:szCs w:val="22"/>
              </w:rPr>
              <w:t>LM Rohini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80" w:leader="none"/>
              </w:tabs>
              <w:jc w:val="both"/>
              <w:rPr>
                <w:szCs w:val="22"/>
              </w:rPr>
            </w:pPr>
            <w:r>
              <w:rPr>
                <w:szCs w:val="22"/>
              </w:rPr>
              <w:t>LM/WZ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80" w:leader="none"/>
              </w:tabs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Assistant Vigilance Officer-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80" w:leader="none"/>
              </w:tabs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1279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80" w:leader="none"/>
              </w:tabs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Sh. Ram Meh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80" w:leader="none"/>
              </w:tabs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Assistant Vigilance Officer-1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80" w:leader="none"/>
              </w:tabs>
              <w:jc w:val="both"/>
              <w:rPr>
                <w:szCs w:val="22"/>
              </w:rPr>
            </w:pPr>
            <w:r>
              <w:rPr>
                <w:szCs w:val="22"/>
              </w:rPr>
              <w:t>LM /WZ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80" w:leader="none"/>
              </w:tabs>
              <w:jc w:val="both"/>
              <w:rPr>
                <w:szCs w:val="22"/>
              </w:rPr>
            </w:pPr>
            <w:r>
              <w:rPr>
                <w:szCs w:val="22"/>
              </w:rPr>
              <w:t>LM/SWZ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80" w:leader="none"/>
              </w:tabs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Assistant Vigilance Officer-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80" w:leader="none"/>
              </w:tabs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1334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80" w:leader="none"/>
              </w:tabs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Sh. A.D. Satt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80" w:leader="none"/>
              </w:tabs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Assistant Vigilance officer (Anti Corruption Branch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80" w:leader="none"/>
              </w:tabs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Central Bureau of investigation cases, Economic offence Wing &amp; Anti Corruption Branch cases.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80" w:leader="none"/>
              </w:tabs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Assistant Vigilance Officer (Anti Corruption Branch 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80" w:leader="none"/>
              </w:tabs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1278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80" w:leader="none"/>
              </w:tabs>
              <w:jc w:val="both"/>
              <w:rPr>
                <w:b/>
                <w:b/>
                <w:szCs w:val="22"/>
              </w:rPr>
            </w:pPr>
            <w:r>
              <w:rPr>
                <w:b/>
                <w:sz w:val="22"/>
                <w:szCs w:val="22"/>
              </w:rPr>
              <w:t>Smt. Brahamvat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80" w:leader="none"/>
              </w:tabs>
              <w:jc w:val="both"/>
              <w:rPr>
                <w:b/>
                <w:b/>
                <w:szCs w:val="22"/>
              </w:rPr>
            </w:pPr>
            <w:r>
              <w:rPr>
                <w:b/>
                <w:sz w:val="22"/>
                <w:szCs w:val="22"/>
              </w:rPr>
              <w:t>Dy. Vigilance Officer-II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80" w:leader="none"/>
              </w:tabs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80" w:leader="none"/>
              </w:tabs>
              <w:jc w:val="both"/>
              <w:rPr>
                <w:b/>
                <w:b/>
                <w:szCs w:val="22"/>
              </w:rPr>
            </w:pPr>
            <w:r>
              <w:rPr>
                <w:b/>
                <w:sz w:val="22"/>
                <w:szCs w:val="22"/>
              </w:rPr>
              <w:t>Dy. Vigilance Officer-I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80" w:leader="none"/>
              </w:tabs>
              <w:jc w:val="both"/>
              <w:rPr>
                <w:b/>
                <w:b/>
                <w:szCs w:val="22"/>
              </w:rPr>
            </w:pPr>
            <w:r>
              <w:rPr>
                <w:b/>
                <w:sz w:val="22"/>
                <w:szCs w:val="22"/>
              </w:rPr>
              <w:t>1288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80" w:leader="none"/>
              </w:tabs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Smt. Jagdish Kau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80" w:leader="none"/>
              </w:tabs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Assistant Vigilance Officer-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80" w:leader="none"/>
              </w:tabs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Housing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80" w:leader="none"/>
              </w:tabs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Asstt. Vigilance Officer-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80" w:leader="none"/>
              </w:tabs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1340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80" w:leader="none"/>
              </w:tabs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Smt. Poonam Papnej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80" w:leader="none"/>
              </w:tabs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Assistant Vig. Officer-1(GC.II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80" w:leader="none"/>
              </w:tabs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Personnel, Planning, Hort. Misc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80" w:leader="none"/>
              </w:tabs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Asstt. Vigilance Officer-1(GC.II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80" w:leader="none"/>
              </w:tabs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1340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80" w:leader="none"/>
              </w:tabs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Sh. Tej Pal Sing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80" w:leader="none"/>
              </w:tabs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Assistant Vig. Officer-II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80" w:leader="none"/>
              </w:tabs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Vigilance Clearance Report, Administration, Parliament Questions, Reports &amp; other Miscellaneous works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80" w:leader="none"/>
              </w:tabs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Asstt. Vigilance Officer-I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80" w:leader="none"/>
              </w:tabs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133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80" w:leader="none"/>
              </w:tabs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80" w:leader="none"/>
              </w:tabs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80" w:leader="none"/>
              </w:tabs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80" w:leader="none"/>
              </w:tabs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80" w:leader="none"/>
              </w:tabs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Smt.  Usha Mali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80" w:leader="none"/>
              </w:tabs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Assistant Vig. Officer-II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80" w:leader="none"/>
              </w:tabs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Parliament and Vidhan Sabha Questions, CVC &amp; MOUD Monthly Quarterly &amp; Annual Reports, Estt. Works and all Misc. Works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80" w:leader="none"/>
              </w:tabs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Assistant Vig. Officer-I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80" w:leader="none"/>
              </w:tabs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1331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80" w:leader="none"/>
              </w:tabs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Sh. K.K. Bhakr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80" w:leader="none"/>
              </w:tabs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AVO(Bldg.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80" w:leader="none"/>
              </w:tabs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Preparation of GC and decide of line of action Bldg. + work assigned by DVO-II.  Now (Hort.) (P) (Housing etc.)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80" w:leader="none"/>
              </w:tabs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AVO(Bldg.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80" w:leader="none"/>
              </w:tabs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1274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80" w:leader="none"/>
              </w:tabs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Sh. Vijay Kum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80" w:leader="none"/>
              </w:tabs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AO(Vig.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80" w:leader="none"/>
              </w:tabs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Land, A/C Matter, Housing (LIG) LAB (Resdl.)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80" w:leader="none"/>
              </w:tabs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AO(Vig.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80" w:leader="none"/>
              </w:tabs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1284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80" w:leader="none"/>
              </w:tabs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mt. Devi Thanwardasa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80" w:leader="none"/>
              </w:tabs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y. Director (Vig.)-III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80" w:leader="none"/>
              </w:tabs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80" w:leader="none"/>
              </w:tabs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y. Director (Vig.)-II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80" w:leader="none"/>
              </w:tabs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73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80" w:leader="none"/>
              </w:tabs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Sh. Narottam Sharm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80" w:leader="none"/>
              </w:tabs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AD/DC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80" w:leader="none"/>
              </w:tabs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Disciplinary Cases pertaining to lands, planning, Hort. Pers. Court cases &amp; ACB cases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80" w:leader="none"/>
              </w:tabs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AD/D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80" w:leader="none"/>
              </w:tabs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1330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80" w:leader="none"/>
              </w:tabs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Sh. Prem Sing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80" w:leader="none"/>
              </w:tabs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AD/DC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80" w:leader="none"/>
              </w:tabs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All kinds of reports of DC Cell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80" w:leader="none"/>
              </w:tabs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AD/D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80" w:leader="none"/>
              </w:tabs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1333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80" w:leader="none"/>
              </w:tabs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Sh. Ravinder P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80" w:leader="none"/>
              </w:tabs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AD/DC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80" w:leader="none"/>
              </w:tabs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Disciplinary cases pertaining to Housing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80" w:leader="none"/>
              </w:tabs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AD/D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80" w:leader="none"/>
              </w:tabs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1330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80" w:leader="none"/>
              </w:tabs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h. Harish Kum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80" w:leader="none"/>
              </w:tabs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y. Director (Vig.)-IV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80" w:leader="none"/>
              </w:tabs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80" w:leader="none"/>
              </w:tabs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y. Director (Vig.)-IV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80" w:leader="none"/>
              </w:tabs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83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80" w:leader="none"/>
              </w:tabs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Sh. Anuj Atr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80" w:leader="none"/>
              </w:tabs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AVO/Inspn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80" w:leader="none"/>
              </w:tabs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80" w:leader="none"/>
              </w:tabs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AVO/Inspn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80" w:leader="none"/>
              </w:tabs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1334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80" w:leader="none"/>
              </w:tabs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h. S.K. Seth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80" w:leader="none"/>
              </w:tabs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(Vig.)-I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80" w:leader="none"/>
              </w:tabs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80" w:leader="none"/>
              </w:tabs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(Vig.)-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80" w:leader="none"/>
              </w:tabs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45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80" w:leader="none"/>
              </w:tabs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Smt. Seema Bawej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80" w:leader="none"/>
              </w:tabs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PS to SE(Vig.)-I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80" w:leader="none"/>
              </w:tabs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80" w:leader="none"/>
              </w:tabs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PS to SE(Vig.)-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80" w:leader="none"/>
              </w:tabs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1293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80" w:leader="none"/>
              </w:tabs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Sh. Ajay Kum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80" w:leader="none"/>
              </w:tabs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EE(Vig.)-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80" w:leader="none"/>
              </w:tabs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Dwarka Zone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80" w:leader="none"/>
              </w:tabs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EE(Vig.)-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80" w:leader="none"/>
              </w:tabs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1291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80" w:leader="none"/>
              </w:tabs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Sh. K.K. Jamud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80" w:leader="none"/>
              </w:tabs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EE(Vig.)-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80" w:leader="none"/>
              </w:tabs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CWG &amp; SEZ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80" w:leader="none"/>
              </w:tabs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EE(Vig.)-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80" w:leader="none"/>
              </w:tabs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1286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80" w:leader="none"/>
              </w:tabs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Sh. Sudhir Kakk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80" w:leader="none"/>
              </w:tabs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EE(Vig.)-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80" w:leader="none"/>
              </w:tabs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Watch &amp; Ward + CWG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80" w:leader="none"/>
              </w:tabs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EE(Vig.)-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80" w:leader="none"/>
              </w:tabs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1292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80" w:leader="none"/>
              </w:tabs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Sh. B.S. Katod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80" w:leader="none"/>
              </w:tabs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EE(Vig.)-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80" w:leader="none"/>
              </w:tabs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East Zone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80" w:leader="none"/>
              </w:tabs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EE(Vig.)-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80" w:leader="none"/>
              </w:tabs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1289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80" w:leader="none"/>
              </w:tabs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h. A.K. Gulaba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80" w:leader="none"/>
              </w:tabs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(Vig.)-II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80" w:leader="none"/>
              </w:tabs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80" w:leader="none"/>
              </w:tabs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(Vig.)-I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80" w:leader="none"/>
              </w:tabs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47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80" w:leader="none"/>
              </w:tabs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Sh. Vijay Tanej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80" w:leader="none"/>
              </w:tabs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PS to SE(Vig.)-II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80" w:leader="none"/>
              </w:tabs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80" w:leader="none"/>
              </w:tabs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PS to SE(Vig.)-I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80" w:leader="none"/>
              </w:tabs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1297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80" w:leader="none"/>
              </w:tabs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Sh. D.V. Ragha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80" w:leader="none"/>
              </w:tabs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EE(Vig.)-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80" w:leader="none"/>
              </w:tabs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North Zone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80" w:leader="none"/>
              </w:tabs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EE(Vig.)-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80" w:leader="none"/>
              </w:tabs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1282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80" w:leader="none"/>
              </w:tabs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Sh. D.R. Meghw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80" w:leader="none"/>
              </w:tabs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EE(Vig.)-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80" w:leader="none"/>
              </w:tabs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Rohini Zone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80" w:leader="none"/>
              </w:tabs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EE(Vig.)-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80" w:leader="none"/>
              </w:tabs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1287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80" w:leader="none"/>
              </w:tabs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Sh. Yogesh Bhush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80" w:leader="none"/>
              </w:tabs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EE(Vig.)-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80" w:leader="none"/>
              </w:tabs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South Zone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80" w:leader="none"/>
              </w:tabs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EE(Vig.)-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80" w:leader="none"/>
              </w:tabs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1295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80" w:leader="none"/>
              </w:tabs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Sh. R.V.S. Mali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80" w:leader="none"/>
              </w:tabs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EE/P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80" w:leader="none"/>
              </w:tabs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80" w:leader="none"/>
              </w:tabs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EE/P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80" w:leader="none"/>
              </w:tabs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1275</w:t>
            </w:r>
          </w:p>
        </w:tc>
      </w:tr>
    </w:tbl>
    <w:p>
      <w:pPr>
        <w:pStyle w:val="Normal"/>
        <w:rPr>
          <w:sz w:val="22"/>
          <w:szCs w:val="22"/>
        </w:rPr>
      </w:pPr>
      <w:r>
        <w:rPr/>
      </w:r>
    </w:p>
    <w:sectPr>
      <w:type w:val="nextPage"/>
      <w:pgSz w:w="12240" w:h="20160"/>
      <w:pgMar w:left="2160" w:right="2160" w:gutter="0" w:header="0" w:top="2160" w:footer="0" w:bottom="2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hi-IN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 w:asciiTheme="minorHAnsi" w:cstheme="minorBidi" w:eastAsiaTheme="minorHAnsi" w:hAnsiTheme="minorHAnsi"/>
        <w:sz w:val="22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7327d7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  <Pages>2</Pages>
  <Words>562</Words>
  <Characters>3207</Characters>
  <CharactersWithSpaces>3762</CharactersWithSpaces>
  <Paragraphs>7</Paragraphs>
  <Company>HCL Infosystems Limite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6:14:00Z</dcterms:created>
  <dc:creator>Administrator</dc:creator>
  <dc:description/>
  <dc:language>en-US</dc:language>
  <cp:lastModifiedBy>Administrator</cp:lastModifiedBy>
  <cp:lastPrinted>2012-05-28T09:57:00Z</cp:lastPrinted>
  <dcterms:modified xsi:type="dcterms:W3CDTF">2012-05-30T06:58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