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LHI DEVELOPMENT AUTHORIT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CTRICAL DIVISION -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. F.98(8)/ED-2/D.D.A./A/2007-08/552</w:t>
        <w:tab/>
        <w:tab/>
        <w:tab/>
        <w:t>Dated : 18/5/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CORRIGEND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/>
        <w:t>Sub:-</w:t>
        <w:tab/>
        <w:t>NIT No. 4 &amp; 5 /EE/ED-2/DDA/07-08 circulated vide letter No. F.98(8)/ED-2/D.D.A./A/2007-08/496 dt. 04.05.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------------------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ab/>
        <w:t>Due to some administrative r3eason the tender scheduled to be opened on 18.5.2007 have been postpon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/>
        <w:tab/>
        <w:t xml:space="preserve">The date of opening of the NIT referred above may be read as 25.5.2007 instead of 18.5.2007.  The other contents of one NITT shall remain sam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jc w:val="right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ind w:left="1440" w:hanging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Engineer (E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ctrical Division - 2, DD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2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22"/>
      <w:szCs w:val="22"/>
    </w:rPr>
  </w:style>
  <w:style w:type="paragraph" w:styleId="BodyText2">
    <w:name w:val="Body Text 2"/>
    <w:basedOn w:val="Normal"/>
    <w:qFormat/>
    <w:pPr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3:58:00Z</dcterms:created>
  <dc:creator>Dr Mohan</dc:creator>
  <dc:description/>
  <dc:language>en-US</dc:language>
  <cp:lastModifiedBy>Administrator</cp:lastModifiedBy>
  <cp:lastPrinted>2007-05-21T11:24:00Z</cp:lastPrinted>
  <dcterms:modified xsi:type="dcterms:W3CDTF">2007-05-22T03:58:00Z</dcterms:modified>
  <cp:revision>2</cp:revision>
  <dc:subject/>
  <dc:title>RAD/Speed Post</dc:title>
</cp:coreProperties>
</file>