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HORT INVITING TENDER NO. 5/EE/ED7/ 07-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.I.T NO. :-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DULE OF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 OF WORK</w:t>
        <w:tab/>
        <w:t>:</w:t>
      </w:r>
      <w:r>
        <w:rPr/>
        <w:t xml:space="preserve"> M/o park, plantation trucks &amp; other equipment in Hort. Wing </w:t>
        <w:tab/>
        <w:t>Sub Head</w:t>
        <w:tab/>
        <w:t>: Repairing of 20 mtr. High mast at Ashoka Garden Ashok Vihar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080"/>
        <w:gridCol w:w="108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&amp; replace ment of flood light luminare suitable for 2 X 400 watt. HPSV lamp SON-T lamp i/c connection testing commissioning complete as req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ly &amp; fixing of steel wire rope of 6mm dia(2 X 42 m) i/c testing commissioning etc. complete as req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Mt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t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&amp; fixing of copper conductor control cable of size 5 core X 2.5 sq.mm. along with high mast i/c testing etc. complete as req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Mt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t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ing &amp; fixing of junction box on the existing high mast of 20Mtr. Height for feeding ofsupply to the light fitting etc. complete as req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ing and fixing of small control box fixed inside the high mast body i/c sheet,  MBC connection and testing etc.complete as req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auling &amp; repairing of the duble drum winch of 750 Kg. capacity along with gear box of Bajaj make, Model DD type 35/6reassembling,lowering,lifting of brackets, commissioning, testing as reqd.as per details given below:-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0"/>
              <w:rPr/>
            </w:pPr>
            <w:r>
              <w:rPr/>
              <w:t xml:space="preserve">Repairing as reqd. as per details i/c replacement of gear 2 Nos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432" w:hanging="108"/>
              <w:rPr/>
            </w:pPr>
            <w:r>
              <w:rPr/>
              <w:t xml:space="preserve">Repairing of CU gear box-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432" w:hanging="108"/>
              <w:rPr/>
            </w:pPr>
            <w:r>
              <w:rPr/>
              <w:t>Replacement of shaft in the CU type gear box -2 No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432" w:hanging="108"/>
              <w:rPr/>
            </w:pPr>
            <w:r>
              <w:rPr/>
              <w:t>Repair of gear i/c replacement of two side pinio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432" w:hanging="108"/>
              <w:rPr/>
            </w:pPr>
            <w:r>
              <w:rPr/>
              <w:t xml:space="preserve">Supply &amp; replacement  of oil seal in the winch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432" w:hanging="108"/>
              <w:rPr/>
            </w:pPr>
            <w:r>
              <w:rPr/>
              <w:t>Supply &amp; replacement of high viscosity oil of win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NOs</w:t>
            </w:r>
          </w:p>
          <w:p>
            <w:pPr>
              <w:pStyle w:val="Normal"/>
              <w:rPr/>
            </w:pPr>
            <w:r>
              <w:rPr/>
              <w:t>2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ing of Head frame consisting of six rope pully i/c testing of high mast etc. complete as req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J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ur charge for dismentalling &amp; re- assembling of  complete high mast with all accessories i/c re- installation of the same connections, testing &amp; commissioning etc. as req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J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DIVISION NO.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TIONAL CONDITIONS &amp;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The work as indicted in the schedules of work attached have with i/c any </w:t>
        <w:tab/>
        <w:t xml:space="preserve">modification / alterations ordered subsequently shall be carried out as per the </w:t>
        <w:tab/>
        <w:t>specification indicated  below:-</w:t>
      </w:r>
    </w:p>
    <w:p>
      <w:pPr>
        <w:pStyle w:val="Normal"/>
        <w:numPr>
          <w:ilvl w:val="1"/>
          <w:numId w:val="1"/>
        </w:numPr>
        <w:rPr/>
      </w:pPr>
      <w:r>
        <w:rPr/>
        <w:t>C.P.W.D. specification for electrical works (part  -I ) Internal 1994 part II External 1994 with correction slips upto date of tender.</w:t>
      </w:r>
    </w:p>
    <w:p>
      <w:pPr>
        <w:pStyle w:val="Normal"/>
        <w:numPr>
          <w:ilvl w:val="1"/>
          <w:numId w:val="1"/>
        </w:numPr>
        <w:rPr/>
      </w:pPr>
      <w:r>
        <w:rPr/>
        <w:t>Relevant BIS as modified upto the date wherever BIS code do not exist the British standard should be follow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 </w:t>
      </w:r>
      <w:r>
        <w:rPr/>
        <w:t xml:space="preserve">The rate quoted by the contractor shall be firm and should be inclusive of all </w:t>
        <w:tab/>
        <w:t xml:space="preserve">central /state Govt. taxes duties and Levies. Confessional sales tax from C/D </w:t>
        <w:tab/>
        <w:t>shall not be issued by the Dept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Nothing extra shall be paid on account of cartag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No. T &amp; P shall be issued to the agency by the Deptt. for the execution of </w:t>
        <w:tab/>
        <w:t>wor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Water and electricity for the execution of work shall be arranged by the firm </w:t>
        <w:tab/>
        <w:t xml:space="preserve">through their own arrangement and charges if any shall be borne by them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Testing of the installation shall be done by the contractor within the quoted </w:t>
        <w:tab/>
        <w:t xml:space="preserve">rates. The arrangement of labour /material required for testing shall be </w:t>
        <w:tab/>
        <w:t>arranged by the firm within the quotes rat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Time allowed for carrying out of the work shall be 15 day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 </w:t>
      </w:r>
      <w:r>
        <w:rPr/>
        <w:t xml:space="preserve">End termination of cable in TPEN switch/ MCD 1 isolator shall be done by the </w:t>
        <w:tab/>
        <w:t>contractor, with in the quoted rat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The contractor shall stand guarantee for a period of 12 months for material </w:t>
        <w:tab/>
        <w:t xml:space="preserve">supplied /installed against manufacturing defects/satisfactory performance </w:t>
        <w:tab/>
        <w:t xml:space="preserve"> </w:t>
        <w:tab/>
        <w:t xml:space="preserve">completion /handing over which ever is later on a non judicial stamp paper of </w:t>
        <w:tab/>
        <w:t>Rs. 50/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The clause 10C or 10CC shall be applicable in this contrac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The contractor will be fully responsible for any mishappening /accident incurred </w:t>
        <w:tab/>
        <w:t xml:space="preserve">etc. at sit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 xml:space="preserve">The contractor shall be fully responsible for watch &amp; word of the material  </w:t>
        <w:tab/>
        <w:t xml:space="preserve">brought /work executed at site till the same is complete and taken over by the </w:t>
        <w:tab/>
        <w:t>depart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The agency has to submit the test certificate of  all items in the schedule of wor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The tenders are requested to visit the site before quoting the ra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The following makes are acceptable for the following.</w:t>
      </w:r>
    </w:p>
    <w:p>
      <w:pPr>
        <w:pStyle w:val="Normal"/>
        <w:numPr>
          <w:ilvl w:val="1"/>
          <w:numId w:val="1"/>
        </w:numPr>
        <w:rPr/>
      </w:pPr>
      <w:r>
        <w:rPr/>
        <w:t>Flood light luminaries m/s Philips /Bajaj / Crompton Greaves.</w:t>
      </w:r>
    </w:p>
    <w:p>
      <w:pPr>
        <w:pStyle w:val="Normal"/>
        <w:numPr>
          <w:ilvl w:val="1"/>
          <w:numId w:val="1"/>
        </w:numPr>
        <w:rPr/>
      </w:pPr>
      <w:r>
        <w:rPr/>
        <w:t>MCB – IS 8828 10 KAcapacity 240/415 Volts standard /L &amp; T /M.D.S. /Indokopp /Ac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uble rubber steathed copper conductor cable –M/S Manfiele/C.C.I/ Siemens    </w:t>
      </w:r>
    </w:p>
    <w:p>
      <w:pPr>
        <w:pStyle w:val="Normal"/>
        <w:jc w:val="right"/>
        <w:rPr/>
      </w:pPr>
      <w:r>
        <w:rPr/>
        <w:t>Executive Engineer</w:t>
      </w:r>
    </w:p>
    <w:p>
      <w:pPr>
        <w:pStyle w:val="Normal"/>
        <w:jc w:val="right"/>
        <w:rPr/>
      </w:pPr>
      <w:r>
        <w:rPr/>
        <w:t>Electrical Division 7</w:t>
      </w:r>
    </w:p>
    <w:p>
      <w:pPr>
        <w:pStyle w:val="Normal"/>
        <w:jc w:val="right"/>
        <w:rPr/>
      </w:pPr>
      <w:r>
        <w:rPr/>
        <w:t>DDA</w:t>
      </w:r>
    </w:p>
    <w:sectPr>
      <w:type w:val="nextPage"/>
      <w:pgSz w:w="11906" w:h="16838"/>
      <w:pgMar w:left="1800" w:right="1469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4:20:00Z</dcterms:created>
  <dc:creator>aa</dc:creator>
  <dc:description/>
  <dc:language>en-US</dc:language>
  <cp:lastModifiedBy>sanjay</cp:lastModifiedBy>
  <dcterms:modified xsi:type="dcterms:W3CDTF">2007-05-15T04:20:00Z</dcterms:modified>
  <cp:revision>2</cp:revision>
  <dc:subject/>
  <dc:title>SHORT INVITING TENDER NO</dc:title>
</cp:coreProperties>
</file>