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IQ No.       11 /CSC/DDA/2006-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8 (2) CSC/DDA/2007-08/259</w:t>
        <w:tab/>
        <w:tab/>
        <w:tab/>
        <w:tab/>
        <w:tab/>
        <w:tab/>
        <w:t xml:space="preserve">          Date 28.05.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Sealed quotations are invited from the experienced agencies up to 3:00 PM on               dt. </w:t>
      </w:r>
      <w:r>
        <w:rPr>
          <w:b/>
          <w:sz w:val="26"/>
          <w:szCs w:val="26"/>
        </w:rPr>
        <w:t>11</w:t>
      </w:r>
      <w:r>
        <w:rPr>
          <w:b/>
          <w:bCs/>
          <w:sz w:val="26"/>
          <w:szCs w:val="26"/>
        </w:rPr>
        <w:t xml:space="preserve">.06.07 </w:t>
      </w:r>
      <w:r>
        <w:rPr>
          <w:sz w:val="26"/>
          <w:szCs w:val="26"/>
        </w:rPr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me of Work    </w:t>
        <w:tab/>
        <w:t>:  Maintenance of Chilla Sports Complex</w:t>
      </w:r>
    </w:p>
    <w:p>
      <w:pPr>
        <w:pStyle w:val="Normal"/>
        <w:ind w:left="2160" w:hanging="2160"/>
        <w:jc w:val="both"/>
        <w:rPr>
          <w:sz w:val="26"/>
          <w:szCs w:val="26"/>
        </w:rPr>
      </w:pPr>
      <w:r>
        <w:rPr>
          <w:sz w:val="26"/>
          <w:szCs w:val="26"/>
        </w:rPr>
        <w:t>SH</w:t>
        <w:tab/>
        <w:t xml:space="preserve">:  Providing and placing 1 No.  Tube Well for Hort. purpose near   </w:t>
      </w:r>
    </w:p>
    <w:p>
      <w:pPr>
        <w:pStyle w:val="Normal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Nursery at CSC, DDA</w:t>
      </w:r>
    </w:p>
    <w:p>
      <w:pPr>
        <w:pStyle w:val="Normal"/>
        <w:ind w:left="21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Agency should be registered with Sales Tax Department GNCT and copy be enclosed along with NIQ as proof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(S.P. Thapliyal) </w:t>
      </w:r>
    </w:p>
    <w:p>
      <w:pPr>
        <w:pStyle w:val="Normal"/>
        <w:ind w:left="72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ol. (Retd.)</w:t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Secretary/CSC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opy to:</w:t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dirsystem@dda.org.in)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The Secretary, DDA Contractor’s welfare Association, F-18 Vikas Kutir New Delhi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Elect.)/CSC/DD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ddatender@dda.org.in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Secretary/CSC</w:t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NIQ No.    12/CSC/DDA/2007-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Sealed quotations are invited from the experienced agencies registered with Service Tax Department up to 3:00 PM on </w:t>
      </w:r>
      <w:r>
        <w:rPr>
          <w:b/>
          <w:bCs/>
          <w:sz w:val="25"/>
          <w:szCs w:val="25"/>
        </w:rPr>
        <w:t>11.06.07</w:t>
      </w:r>
      <w:r>
        <w:rPr>
          <w:sz w:val="25"/>
          <w:szCs w:val="25"/>
        </w:rPr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00"/>
        <w:gridCol w:w="1278"/>
      </w:tblGrid>
      <w:tr>
        <w:trPr>
          <w:trHeight w:val="3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Descrip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Period</w:t>
            </w:r>
          </w:p>
        </w:tc>
      </w:tr>
      <w:tr>
        <w:trPr>
          <w:trHeight w:val="42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h: -   Providing of 2 Nos. Unskilled Labour at CSC, DD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months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General Terms &amp; Conditions:-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>The agency must have two years experience in similar nature of work and should be registered with Service Tax Department.  (Copies of same would be enclosed with the quotation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>The labour shall be aware of such type of works and they should not be mino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No extra charges shall be paid except for the rates quo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>They will carry out the work as per order/instructions of S.O. (Hort.)/Secretary of the complex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Validity of quotations is 60 days from the date of opening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Period of work shall be for 6 month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Conditional quotations will not be entertain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Payments shall be made through Cheque only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Necessary statutory deductions will be made as applicab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 xml:space="preserve">  </w:t>
      </w:r>
      <w:r>
        <w:rPr/>
        <w:t>Col. (Retd.)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1 (121) CSC/DDA/2005-06/Vol. II/258</w:t>
        <w:tab/>
        <w:tab/>
        <w:tab/>
        <w:tab/>
        <w:tab/>
        <w:t>Date 28.05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py to:</w:t>
        <w:tab/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Elect.)/CSC/DDA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sectPr>
          <w:type w:val="nextPage"/>
          <w:pgSz w:w="12240" w:h="17291"/>
          <w:pgMar w:left="1440" w:right="1440" w:gutter="0" w:header="0" w:top="1152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NIQ No.       11 /CSC/DDA/2006-07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Schedule of Quantities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me of Work: -</w:t>
        <w:tab/>
        <w:t xml:space="preserve"> M/o Chilla Sports Complex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:</w:t>
        <w:tab/>
        <w:tab/>
        <w:tab/>
        <w:t>Providing and Placing 1 No. Tube Well for Horticulture purpose near Nursery at CS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260"/>
        <w:gridCol w:w="12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.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escrip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oring with 100 mm diameter casting pipe for hand pump/tube well in all soil except ordinary hard rock requiring blasting removing the casting pipe after the hand pipe/tube well is lowered and teste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vide and placing in position filter of 100 mm diameter PVC pipe with required stainer of appd. Qualit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viding and fixing to fitter and lowering to proper level 40 mm G.I. pipe for tube well i/c cleaning and priming the tube wel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viding and fixing to fitter and lowering to proper level 50 mm G.I. pipe for tube well i/c cleaning and priming the tube wel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t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viding &amp; placing 100 mm dia PVC pipe of appd. Quality (heavy dut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tal :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7291" w:h="12240"/>
      <w:pgMar w:left="1152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30:00Z</dcterms:created>
  <dc:creator>sbasoya</dc:creator>
  <dc:description/>
  <dc:language>en-US</dc:language>
  <cp:lastModifiedBy>spandey</cp:lastModifiedBy>
  <dcterms:modified xsi:type="dcterms:W3CDTF">2007-05-31T12:30:00Z</dcterms:modified>
  <cp:revision>2</cp:revision>
  <dc:subject/>
  <dc:title>DELHI DEVELOPMENT AUTHORITY</dc:title>
</cp:coreProperties>
</file>