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FFICE OF THE EXECUTIVE ENGINE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RTHERN DIVISION NO. 3/D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.T.B. NAGAR, OPP. BBM DEPOT, DELH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RRIGENDUM NIT NO. 22/EE/ND3/DDA/2006-07 (Re-invited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>NAME OF WORK:</w:t>
        <w:tab/>
        <w:t>C/o 336 Multi Storeyed HIG Houses at Mukherjee Nagar,</w:t>
      </w:r>
    </w:p>
    <w:p>
      <w:pPr>
        <w:pStyle w:val="TextBodyIndent"/>
        <w:rPr/>
      </w:pPr>
      <w:r>
        <w:rPr/>
        <w:tab/>
        <w:t>SH: C/o 96 Multi Storeyed HIG Houses i/c Pile Foundation and internal electrification all complete Gr.-II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e-bid meeting in r/o tender for above work shall be held on 22.05.07 at 11.00 a.m. in the Chamber of CE(NZ), DDA at 1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loor, Vikas Minar, Delhi and opening of tender will be on 26.05.07 instead of 23.05.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ther terms and conditions as circulated vide No. F.1(1)/A/ND3/DDA/2007-08/487 dated 03.05.07 will remain unchang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bookmarkStart w:id="0" w:name="OLE_LINK1"/>
      <w:r>
        <w:rPr>
          <w:rFonts w:cs="Arial" w:ascii="Arial" w:hAnsi="Arial"/>
        </w:rPr>
        <w:t>(Er. J.P. SINGH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XECUTIVE ENGINEER</w:t>
      </w:r>
    </w:p>
    <w:p>
      <w:pPr>
        <w:pStyle w:val="Normal"/>
        <w:jc w:val="right"/>
        <w:rPr>
          <w:rFonts w:ascii="Arial" w:hAnsi="Arial" w:cs="Arial"/>
        </w:rPr>
      </w:pPr>
      <w:bookmarkStart w:id="1" w:name="OLE_LINK1"/>
      <w:r>
        <w:rPr>
          <w:rFonts w:cs="Arial" w:ascii="Arial" w:hAnsi="Arial"/>
        </w:rPr>
        <w:t>N.D. 3/DDA</w:t>
      </w:r>
      <w:bookmarkEnd w:id="1"/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. F.1(1)A/ND3/DDA/2007-08/</w:t>
        <w:tab/>
        <w:tab/>
        <w:tab/>
        <w:tab/>
        <w:tab/>
        <w:tab/>
        <w:t>Da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 to: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.E. (NZ)/DDA for information plea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.E., CC-7/DDA for information plea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rector (System) for displaying on the Website of D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lhi Contractor &amp; Welfare Association (Regd.) H. No. 5503, Ch. Prem Raj Bhawan, New Chandrawal, Ch. Bhim Singh Road, Delhi-110007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cy. DDA Contractor Welfare Assn. Room No. 12, Barrack No. 1, Vikas Kuteer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cy. DDA Contractor Assn. Vikas Kuteer, New Delhi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cy. CPWD Contractor Assn. ‘Y’ Shape Bldg. I.P. Estate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lhi Contractors Welfare Assn. (Regd.) 2618, Gali Dharamshala Wali, Kali Masjid, Turkman Gate, Delhi-6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cy. Trans Yamuna DDA Contractors Assn. (Regd.) 11-12 Vir Swarkar Market, Budh Bazar, Gandhi Nagar, Delhi-31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cy. All Delhi DDA and MCD Contractors Welfare Assn. (Regd.) 253, Partap Khand, Vishwakarma Nagar, Delhi-9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cy. Delhi Govt. Contractors Welfare Assn. (Regd.) 179, Triveni Apartment, Near Police Station, Vivek Vihar, Delhi.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contd....2.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:: 2 :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draprastha Contractor Welfare Assn. (Regd.) Pkt. E/135A, GTB Enclave, Delhi-9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E.E’s/DD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.E./W.D-5, DDA, Vikas Minar, New Delhi with the request to make the necessary arrangement for opening of tender at Ground Floor, Vikas Minar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curity Officer, I.P. Estate, Vikas Minar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.O.I. to E.M./DD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r. A.O./CAU/NZ/DDA, Ashok Vihar,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nder Clerk, W.D-5/DD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nder Clerk, CAU/NZ/DD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ad Clerk, ND-3/DD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ice Bo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Er. J.P. SINGH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XECUTIVE ENGINEE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.D. 3/D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160" w:leader="none"/>
      </w:tabs>
      <w:ind w:left="2160" w:hanging="216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52:00Z</dcterms:created>
  <dc:creator>crown</dc:creator>
  <dc:description/>
  <dc:language>en-US</dc:language>
  <cp:lastModifiedBy>Administrator</cp:lastModifiedBy>
  <dcterms:modified xsi:type="dcterms:W3CDTF">2007-05-24T07:52:00Z</dcterms:modified>
  <cp:revision>2</cp:revision>
  <dc:subject/>
  <dc:title>OFFICE OF THE EXECUTIVE ENGINEER</dc:title>
</cp:coreProperties>
</file>