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ACTORS REGISTERED WITH DDA (CLASSWISE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CLASS – V</w:t>
        <w:tab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5350"/>
        <w:gridCol w:w="1276"/>
        <w:gridCol w:w="145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me &amp; Address of the Agen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ategory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alidity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. V. Construction Co.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H. No. – 140, Village – Mubarkpur,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P. O. – Rani Khera,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Delhi – 11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/s Nagender Construction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-89, Gali No. 3, Ganga Vih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.03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. Pravin Kumar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 – 46, Lajpat Nagar – 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10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01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Mahideep Shar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 – 80, Shastri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11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.3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Man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ali Dak Khonawali,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Village – Garhi Mandu, Bhajanpura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Delhi –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.04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Sh. Om Parkash Sisodiya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Village – Rajapur, Rohini,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Delhi – 11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08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jit Construction Co.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A-5B/73-A Janakpuri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New Delhi – 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.09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Jitender Kumar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/220, Subhash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1002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12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Manohar Lal Pahw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8, Laxmi Nagar, Bank Enclave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.04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harma Construction C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06, Masjid Mot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10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.06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Durga Construction C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7, U.B. Jawahar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1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02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neja Broth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4, Auchandi Road, Bawan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11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07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V. S.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 – 1/101 – A, LIG Flats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aschim Vihar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.8.2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Devi Ra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 – 62,  Vijay Vih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hase – I, Near Rithala Village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.02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Mohd Zakir Contracto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 No. – 88, Noor Nagar Extension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ar Masjid Okhla, Jamia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.05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anjay Aror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 – 77, Deepali, Pitam Pura,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Delhi –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03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Himalaya Constructio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C-46, Abul Fazal Enclav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Okhla, New Delhi – 11002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.03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ahni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 – 69, Dabri Extension East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10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.12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hiv Enterpris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0/3, Chhoti Subzimandi, Janakpuri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10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.12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urinder Kumar Madhok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 – 36, New Layelpur Extension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Delhi – 11005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.12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Mahesh Chand Gupt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ocket D-12, H. No. – 89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ector – 7, Rohin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11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.12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darsh Consultant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ngine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 – 65, Mohan Garden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1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.12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shok Kumar &amp;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A – 46 – C, MIG Flats, Ashok Vih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11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.12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Fairdeal Enterpris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 – 5/24, Paschim Vihar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.12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Puspa Enterpris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 – 5/24, Paschim Vih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1006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.12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uresh Kum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 No. 278, Village &amp; P. O., Ladpu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11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.12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Chopra Engineers &amp; Tra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/106, Vani Vihar, Uttam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.12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unil Broth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5/100, Trilok Pur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11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.12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. N.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90, Goodwill Appartment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ector – 13, Rohin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04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hiv Shakti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 – 421, Old Seema Pur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05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Nehra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H. No. 159, Village &amp;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. O.– Pochan Pu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04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Devendra Kumar Shar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K – 25, New Govind Pur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11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6.09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Charan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Z – 1264, Nangal Ray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09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Vikas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31, Nangloi Extension – I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11004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09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urinder Kumar Obero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 – 16, Mukhram Garden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ilak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.09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Paramjit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58, Gautam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04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M/s Surendra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 – 17 , Vishwa Apartments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ector – 9, Rohin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01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aj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 – 4/44, Sector – 18, Rohin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Delhi – 8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03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T. S.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 – 13/F, DDA Flats, Munirk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5.07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ajiv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 – 1/8, Sector – 15, Rohin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6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Mohammad Al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55, Rakab Ganj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ehind Delite Cinem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.07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Bijinder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 – 44, Ganga Vih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9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8.11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Punish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 – 2/97, Old Mahavir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6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Bala Pritam Associat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 Gopal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02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Prem Raj Shar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 – 869, Tigri Colony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r. Ambedkar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12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bhishek Associat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 – 3 A, Madhu Vih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11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12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mity Seeds (Regd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 – 5/51, Delux Apartments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ashundhary Enclave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01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. K. Mittal &amp;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2, Old Govind Pura Extension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arwana Road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01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anjay Kum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 – 1</w:t>
            </w:r>
            <w:r>
              <w:rPr>
                <w:vertAlign w:val="superscript"/>
              </w:rPr>
              <w:t>st</w:t>
            </w:r>
            <w:r>
              <w:rPr/>
              <w:t>, A – 398, Sangam Vih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01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Nidhi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2 – F, Pocket – III, Phase – 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ayur Vihar, Delhi – 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.02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ehgal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/109, Ramesh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10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.11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. K. Chauha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Z – 216 – A, Karan Vihar, Kirari Extension, Gali No. – 3, Part – I, Delhi –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06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Tomar Constructio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J – 281/28, Gali No. – 8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Kartar Nagar, Near Usmanpu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11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06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New Sig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 – 3 A, Madhu Vih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 - 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06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Panchoo Ra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 – 324, Shakurpur Anandvas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1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7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Tarun Bhardwaj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 No. 9261, Gali Matawal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okri Walan, Azad Marke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 -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8.01.1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ana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 – 20, Sangam Vihar, Tigr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.01.1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Vinod Kum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 – 1/831, Madangi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1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8.01.1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ukhwant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58, Gautam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10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8.01.1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eddy Decorato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 No. 11/102, Trilok Pur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11009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02.1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ajiv Kum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 No. – 2, Mubarik Pur Dabas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P. O. Rani Khera,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Delhi – 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02.0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G &amp; G Associat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 -454, MIG Flats, Loni Road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hahdara, Delhi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02.0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N. R. Constructio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49/190-A, Durga Pur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oni Road Shahdar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02.0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Dabas Construction Co.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Village &amp; P. O. Karala,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Delhi – 11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02.1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Arvind Gupt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/218, West Azad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Krishna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02.0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aj Constructio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 – 3, Naya Bazar, Najafgarh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.03.0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am Chari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 – 145, Mansarover Park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.03.0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anjay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 – 1017, Saraswati Vih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11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.08.0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M/s Vidhi Constructions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E – 212 – B, GTB Enclave,  Delhi – 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.08.0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Intekhab Mohmoo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 – 23/2, G. M. Jamia Nagar, Okhl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.08.0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nil Constructio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 – A, Block – D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rij Puri, Delhi – 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.08.0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Nirvan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 – 46, Anand Vih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ttam Nagar, New Delhi – 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.08.0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Crescent Acres Pvt. Lt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illage – Bagdola, Sctor – 8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Dwarka, P. O. – Palam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1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ri Nikesh Kum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9, Sanjay Nag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 &amp; 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01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P. J. Construction &amp;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6, New Layalpur Colon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 &amp; 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01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Prem Enterpris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-4/60, Anupam Enclav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aildulajab Ext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 &amp; 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01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K. S.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-2/10, Krishna Nag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 &amp; 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01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. S.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42-A-5, South Ganesh Nag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andawali Roa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11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 &amp; 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01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J. C.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/200, Geeta Colony, Delhi –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 &amp; 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01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Jainth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-26, Arvind Nag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honda, Delhi –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 &amp; 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01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Jai Hanuman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lot No. 69, Pkt- I-1, Sector-1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ohini, Delhi – 8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 &amp; 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01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Dubey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-552, Gandhi Mar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Jagjit Nagar, New Usmanpu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11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 &amp; 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01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Jai Maa Enterpris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-22, Manak Vih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ilak Nagar, New Delhi –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 &amp; 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01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/s Alig Constructions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-71, Batla House, Muredi Roa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Okhla, New Delhi –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 &amp; 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01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D. K. Enterpris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Z-70/10, Tughlakabad Ext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1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 &amp; 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01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P. K.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 No. 7, Gurdwara Wali Gal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Khatana Market, Sultanpur Ext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 &amp; 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01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ri Om Prakash Kharband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842, Loni Road, Shahdar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 &amp; 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01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ri H. P. Gau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-11/1, Durga Vih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 &amp; 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01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Tushar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0-A, Ganesh Nagar Sout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 &amp; 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01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K. K.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1-102, Gajju Katr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ada Bazar, Shahdara, Delhi-3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 &amp; 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01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M. S. Tom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 No. 2943, Shalimar Park Ext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hola Nath Nagar, Shahdar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 &amp; 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01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Vikas Enterpris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-13, Welcome Apartment, Sec-9, Rohini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.02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ep Chand Parjapat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Z-143, Sainik Enclave, Vikas Nagar, Hostal Village, New Delhi – 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.04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ri S.N. Shar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1, New Gandhi Nagar, Ghaziabad (U.P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5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Najamus Saqib Kha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2, Sanwal Nagar, New Delh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.09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Navsan Interiou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-502, Nagarjuna Aptt., A-1, Chilla Regulator, Mayur Vihar, Ph-I, Delh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.09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rveen Kum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-1/B-42, Janak Puri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.09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Krisha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B-114, Vishwas Park, Uttam Nagar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-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.09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Jay Ram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H-2/160-B, Bangali Colony, Mahavir Enclave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.09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New Aditya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95-D, J &amp; K Pkt, Dilshad Garden, Delhi – 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.09.20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V.K.C. Constn.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H.No. 12A, Tyagi Vihar Nangloi, Delhi –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07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Ch. Hari Ram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ill. &amp; P.O.- Mazri Karala, Delhi – 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.P. Constructio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RZ-C-3/189, Gurudwara Road, Mahavir Enclave, New Delhi – 4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M/s Sonu Enterprises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H.No. 240, Village-Burari, Delhi – 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07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Yoginder Kumar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H.No. 240, Village &amp; P.O.-Burari, Delhi – 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07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Baldev Raj &amp; So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G-2/2C, Paschim Vihar, New Delhi – 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B.K. &amp;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-190, J.J. Camp, Tigri Khanpur, New Delhi – 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ajiv Garg Supplier &amp; Contracto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No. 181 to 183, 2</w:t>
            </w:r>
            <w:r>
              <w:rPr>
                <w:vertAlign w:val="superscript"/>
              </w:rPr>
              <w:t>nd</w:t>
            </w:r>
            <w:r>
              <w:rPr/>
              <w:t xml:space="preserve"> Floor, Pkt-E-16, Sector-8, Rohini, 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.S.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6, Guru Angad Nagar Extn., Delhi – 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.A.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-358, Prashant Vihar, New 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-One Associets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71/43, Prem Nagar, Janak Puri, N. Delhi – 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07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aj Constn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illage-Nasir Pur, BPO- Palam, New Delhi –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07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Kishan Chan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-144/A, Ashok Nagar, Mandoli Road, Shahdara, Delhi – 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Choudhry Enterpris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-6/289, Yamuna Vihar, Delhi – 5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hanti Singh Rekh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/43, Bhola Nath Nagar, Shahdara, Delhi –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Amardeep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ill. &amp; P.O.- Bakhatwar pur, Delhi – 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/s City Water Supplies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-558, Main Road, Palam Extn, Sec-7, Pappan Kalan, New Delhi –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Madhurkar Constn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-6/116, Yamuna Vihar, Delhi –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atish Shar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-88, Lajpat Nagar, Sahibabad, Ghaziab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mt. Renu Aggarwal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-2/185, Janak Puri, New Delhi – 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adi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-6/300, Yamuna Vihar, Delhi –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unny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-36, New Layal extn., Delhi –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. IK Pal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hahbajpur, P.O.-Loni, Vill.-Teela, Dist-Ghaziab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Manu Constn. Co.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 xml:space="preserve">H.No. 467A/11, Chander Quarter, Ram Pura, 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Delhi –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07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Janardhan Sharma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4/70, Ashok Moholla, Nangloi, N. Delhi –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10.09.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Sh. Anil Kumar Aggarwal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75, Village-Pitampura, Delhi –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09.0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Ajay Chande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-23, Naveen Shahdara, Delhi – 3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.0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Bhati Constn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No. 373/5B, Bhudatt Colony, Ballabhgarh, Faridabad (Haryan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.0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Hirdya Nand Prasa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Z-G-44, Sagar Pur West, New Delhi – 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.0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amir &amp;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-203, Gali No. 5, West Vinod Nagar, Delhi – 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.0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ajesh Kum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4-A, Pkt-6, Mayur Vihar, Ph-III, Delhi – 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0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Indian Enterpris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139, Ballimaran, Gali Qasim Jaan, Dawaitola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0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.S. 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-1/10, Yamuna Vihar, Delhi –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0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Universal Constn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-B, Pkt-B, Dilshad Garden, Delhi – 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0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K.L. Mada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G-II/7-C, Vikas puri, New Delhi –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0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ajpal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 No. 106, Gali No. – 4 B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hagirathi Vihar – II, Delhi – 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0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Varalica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 No. – 182, Village &amp; P. O. – Katewar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0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urjeet Singh Kalr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683/49, Ragar Pura, Karol Bagh, New Delhi – 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0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Mahavir Oversea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 – 203, Plot No. – 8, Sector – 22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im Hit, CGHS Dwark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10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.0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Kumar Water Supply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 – 6/240, Sector – 3 (Opposite Telephone Exchange), Rohin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.0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nkur &amp;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B – 1/84, Ground Floor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shok Vihar, Phase – I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.0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Pramod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 – 36, Sarai Extension, Adarsh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.0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N. K. Enterpris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Flat No. 250, Pocket – C – 8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ector – 8, Rohin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.0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nusha Enterpris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 – 115, Mahavir Enclave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.0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Girish Rathore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1850/137, Shanti Nagar, Tri Nagar,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Delhi –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10.0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Yogesh Rathor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850/37, Shanti Nagar, Tri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/s Ganpati Construction Co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 – 49, Jawahar Park, Devli Road, Khan Pu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Prem Associat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 – 461/3, West Vinod Nagar, Mandawal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9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06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Modtech Enterpris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0 – C, Noor Nagar Extension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Johri Farms, Jamia Nagar, Okhl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6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Malik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 No. – 571, Gali Kumharan Ganj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eer Khan, Darya Ganj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06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hyaodan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 – 124, Gali No. – 2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West Vinod Nagar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-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06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. S. Constructio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0 – A, Pocket – C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shok Vihar, Phase – 3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06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adha Krishna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H – 404, East Shalimar Bagh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06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Sh. Joginder Kumar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 xml:space="preserve">Village – Rangpuri, 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P. O. – Mahipalpur,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New Delhi –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fr-FR"/>
              </w:rPr>
            </w:pPr>
            <w:r>
              <w:rPr/>
              <w:t>29.06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Modern Constructio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 No. B -10, New Seelampur, Delhi –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06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Manoj Kum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RZ – 26, P/32 G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ndra Park, Palm Colony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New Delhi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06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Ganga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lock – R – 30 B, Dilshad Garden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06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Kapil Associat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1, Kasturba Market, Sewa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06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Jitender Kumar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49, V &amp; P. O. – Barwala,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Delhi –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fr-FR"/>
              </w:rPr>
            </w:pPr>
            <w:r>
              <w:rPr/>
              <w:t>29.06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/s Aman Builders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G -2, DDA Market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hakur Pur, J. J. Colon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06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Vikas &amp; C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, Pres Enclave, Gali No. – 10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ikas Nagar, Uttam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06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D. S.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. F. – 121, Shalimar Bagh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06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/s S. S.Builders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FU – 36, Pitam Pur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06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Kanwar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1, Naharpur, Sector – VIII, Rohin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06.0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Neeraj Batr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F – 277, Vikas Pur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06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Naman Engine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/o Sh. Ashok Kumar Gar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ibra Road, Modi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haziabad (U. P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06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. V. Enterpris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X/2656, Gali No. – 6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Raghubhar Pura No. – 2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andhi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06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Pitam Singh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 – 74, Mangol Pur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06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Manish Kumar Tanw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Z – 1264, Nangal Ray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.06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ctive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6 – A, Inside Kote Bast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izamuddin West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.06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P. K. Shar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J – 24, East Vinod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.06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Arvind Dang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Flat No. 202, B – 5, Sector – 8, Rohin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.06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Pradeep Shokee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 &amp; P. O. - Chhawl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.06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Chawan Rishi Enterpris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 – 28, Suraj Park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4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01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dhunik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7/7, Gali No. – 5, Harsh Vih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01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Harpreet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 – 3/468, Paschim Vih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1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01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Global Consultants &amp; Contracto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67/5, Zakir Nagar, Okhl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-110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01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ukhbir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 No. WZ – 489, Sri Nagar, Shakurbast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11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.1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anjeev Bidhus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56, Tehkhand, Okhla, Phase – 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.1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Vinayak Vastu Develop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F-370, Harsh Vihar, Hari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art – III, Badarpu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.1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ajeshwar Nath Dhawa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/21 (S.F.) Old Rajinder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1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.1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Kavi Raj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B – 1024, Gharoli Dairy Farm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ayur Vihar, Phase – II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1100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.1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am Nat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 – 420, Dakshin Pur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6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.1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akesh Kumar Singhal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4, Church Lane, Bhogal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.1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Ajay Pratap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 &amp; P. O. – Dhaulan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istt. – Ghaziabad (U.P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.1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hiva Enterpris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 – 24, Ganga Vihar, Main Road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.1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Arun Kum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 – 22/2, Sangam Vih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.1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Hardik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4587 – 88, Street Nathan Singh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ahari Dhiraj, Sadar Baz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11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.1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ai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3/10, Ashok Nagar, Tilak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.1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hiwangi Construction Co.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WZ – 801, Palam Village,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New Delhi –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1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. K. Chaudhary &amp; Bro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06, Madan Pur Khader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1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D. C. Tubewell Engine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 – 529 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ali No. – 16 A (Near Mathur Public School)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ijay Park, Maujpu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5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1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Nishu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ayank Mansion Apartments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Flat No. – 101, A – Block, Sector – 6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lot No. – 21, Dwarka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1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. K. Constructio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 – 172, East Babarpur, Shadar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.1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Neeraj Shar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 No. 221, Street No. – 5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mbedkar Colony, Haider Pu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.1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Bharat Constructio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 – 62, Gali No. – 8, Raj Garh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.1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anjay Shar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lock No. – 5, Street No. – 8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 No. – 2, Geeta Colony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11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1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. P.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3 – A, Saidullajab, M. B. Road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1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North Ex. Enterpris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62 – A, Naharpu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ector – 7, Rohini, 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.12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Davinder Kumar Chadh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 – 45, Masjid Moth Resdl Scheme ( G-K – III)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Grewal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rewal Group, Main Palam Vihar Road, Bijwasan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Sh. Amit Dahiya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183, Village – Mungesh Pur,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Delhi –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fr-FR"/>
              </w:rPr>
            </w:pPr>
            <w:r>
              <w:rPr/>
              <w:t>20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anjiv Tyag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 – 29, West Jyoti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ali No. – 2, Loni Road, Shahdar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. Mahesh Singh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 – 69, G. D. Colony, Mayur Vihar – II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Manu Shar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 – 151, Pandev Nagar, Opposite Mother Dairy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rans Yamuna,  Delhi – 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Lakshmi Group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RZ – 64 A, Phase – III, Prem Nagar, Najaf Garh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1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M. S. Constructio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592, Gali No. – 26 B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watantra Nagar, Narel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11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M. Y. Enterpris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Z – 31 A, K – Block, Gandhi Market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est Sagarpu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10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atya Narain Gupt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 No. – 76, Bakhtawarpu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11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Goel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 – 46, Rana Partap Road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darsh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11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. K. Bhardwaj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 No. – 82, V &amp; P. O. – Nithar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110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. L. Sharma &amp;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 – 244, Greater Kailash, Part – II, New Delhi-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Kalyan Mirwal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W – 62, H. No. – 602, Kuli Comp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hanker Garden, Najafgarh Road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Arvind Kum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7 – D, Jhung Apartments (Society)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ector – 3, Rohin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Lomus Enterpris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 – 18, Chhatterpur Extension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10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anjeev Kumar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H. No. – 404, Village – Rangpura,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P. O. – Mahipalpur,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New Delhi –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fr-FR"/>
              </w:rPr>
            </w:pPr>
            <w:r>
              <w:rPr/>
              <w:t>20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atish Kum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 No. – 58, Dabar Enclave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Jafarpur, Near Ravata More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am Nurser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9, Nagin lake Apartments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Outer Ring Road, Paschim Vih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20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D. B. S. Deshwal Associat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606, Devli Village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Lala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21/66 A, Gaffar Manjil, Jamia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10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J. K.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22 – A – 41, Chatterpur Extension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ohan Swroop Sharma</w:t>
            </w:r>
          </w:p>
          <w:p>
            <w:pPr>
              <w:pStyle w:val="Normal"/>
              <w:rPr/>
            </w:pPr>
            <w:r>
              <w:rPr/>
              <w:t xml:space="preserve">F – 24 B, MIG Flat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 – 8 Area, Hari Nagar, New Delhi – 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20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Anuj Karnwal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C – 4, DDA Staff Flats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Old Rajinder Nage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1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hubham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Z – 6, Todapu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</w:t>
              <w:softHyphen/>
            </w:r>
            <w:r>
              <w:rPr>
                <w:vertAlign w:val="subscript"/>
              </w:rPr>
              <w:softHyphen/>
              <w:softHyphen/>
              <w:softHyphen/>
            </w:r>
            <w:r>
              <w:rPr/>
              <w:t>hi – 110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akesh Kum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illage &amp; P. O. – Kakrol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Jindhar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ZM-65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Vijay Enclave, P. O. – Palam,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New Delhi –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nurag Broth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6/6-E Yad Ram Mandir Gali, East Baberpur, Shahdara, Delhi – 11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Anil Gar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D – 89, Shalimar Bagh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11008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amesh Kumar Pande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5 – C, Pocket – S/G, Dilshad Garden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.09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Nirmal Constructio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 Pocket – 3, Sector – 24, Rohin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11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12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/s P. S. Traders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 – A, Shiv Mandir, Lajpat Nagar – I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10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12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anjeev Son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/34, Old Rajinder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12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/s Prakasho &amp; Co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 – 48, Street No. – 5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Kanti Nagar Extension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12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mit Tra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F-35-B Gali No. – 13, Laxmi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12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Brij Moha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 – 6/1, Ganga Vih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110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12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shish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 – 6/25-26, Sector – 11, Rohini,  Delhi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12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Panwar Constructio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/5, Paryavaran Complex, Saidulajab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1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12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ujan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/9485, Street No. – 7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est Rohtash Nagar, Shahdar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11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12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Parveen Kumar Ver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16, Gali Uggarsain Bazar, Sita Ram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11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12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harma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 – 9, East Baldev Park, Parwana Road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12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aj Kunar Shar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 – 751, Shastri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12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anjay Kum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73, village – Gazipu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12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Deepak Shar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 No. – 166, Ashoka Enclave (Main)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ector – 35, Faridabad (Haryan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12.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Kapoor Enterpris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6/4, Ashok Nagar, Behind Tilak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110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03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Kaainat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F – 102, Janta Mazdor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mp Jafrabad, Seelam Pu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03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Narender Singh Rohil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 No. 1/2213, Ram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hanti Building, Shahdar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03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Bajrang Engineerin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 No. A – 22, West Jyoti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oni Road, Shahdar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11009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03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/s ENN ESS Construction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U – 52/C, Pitam Pur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110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03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/s S. S. Construction Co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G -1/13-C, DDA flats, Shalimar Bagh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03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Varsha Trading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5, Main Patel Road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ar D.T.C. Colony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1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03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. S. Sain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 – 9/413, Brij Puri, Wazirabad Road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03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New Ascent Constructio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 – 21, A/3, Mehraul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w Delhi –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7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darsh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 – 18/C, Near Central School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agore Garden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7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Pawan Kum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H. No. V – 5/2, Kajoor Wali Gali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rvind Mohalla, Ghond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7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Kaushik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/5130, Kaushik Puri, Gali No. – 1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Old Seelam Pur, Gandhi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7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am Shara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H. No. F – 3/817, Street No. – 13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angam Vihar, New Delhi – 6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7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J. S.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503, New Chandrawal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7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Bindra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/10, Sector – 5, Rajinder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ahibabad, Ghaziab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7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Chauhan Constructio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J – 2/30, Khirki Extension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alviya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7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Reyansh Constructio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J – 2/8, Khirki Extension, Malviya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7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Upadhyay Enterpris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C – 233, Gali No. 6, Hardev Puri, Shahdara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7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hokeen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illage &amp; P. O. – Chhawla, Street Kab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7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/s Ravinder Enterprises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185/2, Shadi Khampu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uru Arjun Nagar, Patel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7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mt. Yasoda Gauta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/50, F.F. Malviya Nag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7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Jai Durga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/5165, Old Seelam Pu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3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7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Vimal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 – 1/39, Budh Vihar, Phase – 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7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om Tech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J – E – 22 A, Khirki Extension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Malviya Nagar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7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Harender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-9, Subhash Chowk, Laxmi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Delhi – 9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7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J.J. Build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/4827, Street No. 13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albir Nagar Extension, Shahdar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7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avita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-9/399A, Brijpuri, Wazirabad Road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7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K.K. Rana Construction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U-114A, Pitam Pur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 – 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7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Vijay Veer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-10, Om Vihar, Phase-III, Uttam Nagar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7.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 Basant &amp;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 No. 37, Village Sahipu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halimar Bagh, Delhi – 11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&amp;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.9.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4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ri Gopi Chan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 - 108 Harkesh Nag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2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 &amp; 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12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A&amp;R Constructio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49/137A, 100 feet Roa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urgapuri Extn Shahdar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lhi-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 &amp; 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12.20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. V. &amp; So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 No. 404, Village Rangpur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O – Mahipalpur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w Delhi –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 &amp; 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9.201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5:17:00Z</dcterms:created>
  <dc:creator>Afroz</dc:creator>
  <dc:description/>
  <dc:language>en-US</dc:language>
  <cp:lastModifiedBy>Administrator</cp:lastModifiedBy>
  <cp:lastPrinted>2007-04-17T17:51:00Z</cp:lastPrinted>
  <dcterms:modified xsi:type="dcterms:W3CDTF">2007-05-22T05:17:00Z</dcterms:modified>
  <cp:revision>2</cp:revision>
  <dc:subject/>
  <dc:title>CONTRACTORS REGISTERED WITH DDA (CLASSWISE)</dc:title>
</cp:coreProperties>
</file>