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DELHI DEVELOPMENT AUTHORITY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CHILLA SPORTS COMPLEX 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NIQ No.  08/CSC/DDA/2007-08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F8 (7) CSC/DDA/2007-08/239</w:t>
        <w:tab/>
        <w:tab/>
        <w:tab/>
        <w:tab/>
        <w:tab/>
        <w:tab/>
        <w:tab/>
        <w:t xml:space="preserve">       Date 18.05.07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Sealed quotations are invited from the experienced agencies up to 3:00 PM on dt. </w:t>
      </w:r>
      <w:r>
        <w:rPr>
          <w:b/>
          <w:sz w:val="25"/>
          <w:szCs w:val="25"/>
        </w:rPr>
        <w:t>29.05.07</w:t>
      </w:r>
      <w:r>
        <w:rPr>
          <w:sz w:val="25"/>
          <w:szCs w:val="25"/>
        </w:rPr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Name of Work        :</w:t>
        <w:tab/>
        <w:t xml:space="preserve">      </w:t>
        <w:tab/>
        <w:t xml:space="preserve"> Maintenance of Chilla Sports Complex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SH</w:t>
        <w:tab/>
        <w:tab/>
        <w:t xml:space="preserve">        :        </w:t>
        <w:tab/>
        <w:t xml:space="preserve"> Providing and fixing M.S. Benches at CSC.</w:t>
      </w:r>
    </w:p>
    <w:p>
      <w:pPr>
        <w:pStyle w:val="Normal"/>
        <w:ind w:left="216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General Terms &amp; Conditions</w:t>
      </w:r>
      <w:r>
        <w:rPr>
          <w:sz w:val="25"/>
          <w:szCs w:val="25"/>
        </w:rPr>
        <w:t xml:space="preserve">:-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rate should be inclusive of all overhead charges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work should be completed within 10 days after issue or Work Order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No Tools and Plants will be issued to the agency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Nothing extra will be paid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Conditional quotation will not be accepted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Statutory deduction will made as per Act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Agency should be registered with Sales Tax Department GNCT and copy be enclosed along with NIQ as proof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48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 (S.P. Thapliyal) </w:t>
      </w:r>
    </w:p>
    <w:p>
      <w:pPr>
        <w:pStyle w:val="Normal"/>
        <w:ind w:left="720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Col. Retd.</w:t>
      </w:r>
    </w:p>
    <w:p>
      <w:pPr>
        <w:pStyle w:val="Normal"/>
        <w:ind w:left="576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 xml:space="preserve">Secretary/CSC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5"/>
          <w:szCs w:val="25"/>
          <w:u w:val="single"/>
        </w:rPr>
        <w:t>Copy to</w:t>
      </w:r>
      <w:r>
        <w:rPr>
          <w:color w:val="000000"/>
          <w:sz w:val="25"/>
          <w:szCs w:val="25"/>
        </w:rPr>
        <w:t>:</w:t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5"/>
          <w:szCs w:val="25"/>
        </w:rPr>
        <w:t xml:space="preserve">Director (System), DDA (through email to </w:t>
      </w:r>
      <w:r>
        <w:rPr>
          <w:sz w:val="25"/>
          <w:szCs w:val="25"/>
        </w:rPr>
        <w:t>dirsystem@dda.org.in)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r. A.O. (Sports), DD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ll Secretary of the DDA Sports Complexes i/c Secretary (Coordn.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ecretary, DDA Contractor’s welfare Association, Vikas Kutir, New Delh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ecretary, DDA Contractor’s welfare Association, F-18 Vikas Kutir New Delh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AO/CSC/DD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.E. (Civil)/CSC/DD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stt. Cashier/CSC/DD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otice Board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uard File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sz w:val="25"/>
            <w:szCs w:val="25"/>
          </w:rPr>
          <w:t>www.dda.org.in</w:t>
        </w:r>
      </w:hyperlink>
      <w:r>
        <w:rPr>
          <w:sz w:val="25"/>
          <w:szCs w:val="25"/>
        </w:rPr>
        <w:t xml:space="preserve"> (through email to ddatender@dda.org.in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              Secretary/CSC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Schedule of Quantities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me of Work: -</w:t>
        <w:tab/>
        <w:t xml:space="preserve">M/o Chilla Sports Complex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:</w:t>
        <w:tab/>
        <w:tab/>
        <w:tab/>
        <w:t>Providing &amp; fixing M.S. Benches at CS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2100" w:leader="none"/>
        </w:tabs>
        <w:spacing w:lineRule="auto" w:line="360"/>
        <w:ind w:left="57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988"/>
        <w:gridCol w:w="1260"/>
        <w:gridCol w:w="1260"/>
        <w:gridCol w:w="1260"/>
        <w:gridCol w:w="1800"/>
      </w:tblGrid>
      <w:tr>
        <w:trPr>
          <w:trHeight w:val="5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. No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eel work in welded built up sections/framed work including cutting, hoisting, fixing in position ad applying a priming coat of approved steel primer sing structural steel etc. as required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 gratings, frames, guard bar, ladders, railings brackets, gates &amp; similar work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nting with synthetic enamel paint of approved brand and manufacture to give an even shade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wo or more coats on new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20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8:00Z</dcterms:created>
  <dc:creator>Administrator</dc:creator>
  <dc:description/>
  <dc:language>en-US</dc:language>
  <cp:lastModifiedBy>Administrator</cp:lastModifiedBy>
  <dcterms:modified xsi:type="dcterms:W3CDTF">2007-05-22T09:18:00Z</dcterms:modified>
  <cp:revision>1</cp:revision>
  <dc:subject/>
  <dc:title>DELHI DEVELOPMENT AUTHORITY</dc:title>
</cp:coreProperties>
</file>