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  <w:t>DELHI DEVELOPMENT AUTHORITY</w:t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  <w:u w:val="single"/>
        </w:rPr>
        <w:t>CHILLA SPORTS COMPLEX</w:t>
      </w:r>
      <w:r>
        <w:rPr>
          <w:sz w:val="25"/>
          <w:szCs w:val="25"/>
          <w:u w:val="single"/>
        </w:rPr>
        <w:t xml:space="preserve"> </w:t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jc w:val="center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  <w:t>NIQ No.  07/CSC/DDA/2007-08</w:t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F8 (6) CSC/DDA/2007-08/241</w:t>
        <w:tab/>
        <w:tab/>
        <w:tab/>
        <w:tab/>
        <w:tab/>
        <w:tab/>
        <w:tab/>
        <w:t xml:space="preserve">       Date 18.05.07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Sealed quotations are invited from the experienced agencies up to 3:00 PM on dt. </w:t>
      </w:r>
      <w:r>
        <w:rPr>
          <w:b/>
          <w:sz w:val="25"/>
          <w:szCs w:val="25"/>
        </w:rPr>
        <w:t>29.05.07</w:t>
      </w:r>
      <w:r>
        <w:rPr>
          <w:sz w:val="25"/>
          <w:szCs w:val="25"/>
        </w:rPr>
        <w:t xml:space="preserve"> 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Name of Work        :</w:t>
        <w:tab/>
        <w:t xml:space="preserve">      </w:t>
        <w:tab/>
        <w:t xml:space="preserve"> Maintenance of Chilla Sports Complex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SH</w:t>
        <w:tab/>
        <w:tab/>
        <w:t xml:space="preserve">        :        </w:t>
        <w:tab/>
        <w:t xml:space="preserve"> Steel Work at CSC</w:t>
      </w:r>
    </w:p>
    <w:p>
      <w:pPr>
        <w:pStyle w:val="Normal"/>
        <w:ind w:left="2160"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  <w:u w:val="single"/>
        </w:rPr>
        <w:t>General Terms &amp; Conditions</w:t>
      </w:r>
      <w:r>
        <w:rPr>
          <w:sz w:val="25"/>
          <w:szCs w:val="25"/>
        </w:rPr>
        <w:t xml:space="preserve">:- 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The agency should have valid D-VAT clearance certificate/copy of the latest Challan deposited the D-VAT.  (Copy enclosed with the quotation )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The rate should be inclusive of all overhead charges. 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  The work should be completed within 10 days after issue or Work Order. 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No Tools and Plants will be issued to the agency. 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Nothing extra will be paid. 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The payment shall be released after the work has been executed as per specification given in work order and satisfaction of engineer in charge and Secretary/CSC about the quality in regards. 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Conditional quotation will not be accepted. 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Statutory deduction will made as per Act. 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The Agency should be registered with Sales Tax Department GNCT and copy be enclosed along with NIQ as proof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48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 (S.P. Thapliyal) </w:t>
      </w:r>
    </w:p>
    <w:p>
      <w:pPr>
        <w:pStyle w:val="Normal"/>
        <w:ind w:left="720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Col. Retd.</w:t>
      </w:r>
    </w:p>
    <w:p>
      <w:pPr>
        <w:pStyle w:val="Normal"/>
        <w:ind w:left="5760"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 xml:space="preserve">Secretary/CSC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5"/>
          <w:szCs w:val="25"/>
          <w:u w:val="single"/>
        </w:rPr>
        <w:t>Copy to</w:t>
      </w:r>
      <w:r>
        <w:rPr>
          <w:color w:val="000000"/>
          <w:sz w:val="25"/>
          <w:szCs w:val="25"/>
        </w:rPr>
        <w:t>:</w:t>
        <w:tab/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irector (Sports), DD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5"/>
          <w:szCs w:val="25"/>
        </w:rPr>
        <w:t xml:space="preserve">Director (System), DDA (through email to </w:t>
      </w:r>
      <w:r>
        <w:rPr>
          <w:sz w:val="25"/>
          <w:szCs w:val="25"/>
        </w:rPr>
        <w:t>dirsystem@dda.org.in)</w:t>
      </w: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r. A.O. (Sports), DDA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ll Secretary of the DDA Sports Complexes i/c Secretary (Coordn.)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Secretary, DDA Contractor’s welfare Association, Vikas Kutir, New Delhi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Secretary, DDA Contractor’s welfare Association, F-18 Vikas Kutir New Delhi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AO/CSC/DDA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.E. (Civil)/CSC/DDA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sstt. Cashier/CSC/DDA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Notice Board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uard File</w:t>
      </w:r>
    </w:p>
    <w:p>
      <w:pPr>
        <w:pStyle w:val="Normal"/>
        <w:numPr>
          <w:ilvl w:val="0"/>
          <w:numId w:val="1"/>
        </w:numPr>
        <w:jc w:val="both"/>
        <w:rPr/>
      </w:pPr>
      <w:hyperlink r:id="rId2">
        <w:r>
          <w:rPr>
            <w:rStyle w:val="InternetLink"/>
            <w:sz w:val="25"/>
            <w:szCs w:val="25"/>
          </w:rPr>
          <w:t>www.dda.org.in</w:t>
        </w:r>
      </w:hyperlink>
      <w:r>
        <w:rPr>
          <w:sz w:val="25"/>
          <w:szCs w:val="25"/>
        </w:rPr>
        <w:t xml:space="preserve"> (through email to ddatender@dda.org.in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              Secretary/CSC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Schedule of Quantities 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me of Work: -</w:t>
        <w:tab/>
        <w:t xml:space="preserve">M/o Chilla Sports Complex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H:</w:t>
        <w:tab/>
        <w:tab/>
        <w:tab/>
        <w:t>Steel Work at CS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2100" w:leader="none"/>
        </w:tabs>
        <w:spacing w:lineRule="auto" w:line="360"/>
        <w:ind w:left="576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988"/>
        <w:gridCol w:w="1260"/>
        <w:gridCol w:w="1260"/>
        <w:gridCol w:w="1260"/>
        <w:gridCol w:w="1800"/>
      </w:tblGrid>
      <w:tr>
        <w:trPr>
          <w:trHeight w:val="57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. No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Qt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moun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tructural steel work welded in built up sections, trusses and framed work including cutting, hoisting, fixing in position and applying a priming coat of approved steel primer all complete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teel work in built up tabular trusses including cutting, hoisting, fixing in position and applying a priming coat of approved steel primer, welded and bolted including special shaped washers etc. complete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t finished welded type tub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inting with synthetic enamel paint of approved brand and manufacture to give an even shade: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wo or more coats on new wor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.org.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17:00Z</dcterms:created>
  <dc:creator>Administrator</dc:creator>
  <dc:description/>
  <dc:language>en-US</dc:language>
  <cp:lastModifiedBy>Administrator</cp:lastModifiedBy>
  <dcterms:modified xsi:type="dcterms:W3CDTF">2007-05-22T09:18:00Z</dcterms:modified>
  <cp:revision>2</cp:revision>
  <dc:subject/>
  <dc:title>DELHI DEVELOPMENT AUTHORITY</dc:title>
</cp:coreProperties>
</file>