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ELHI DEVELOPMENT AUTHORITY</w:t>
      </w:r>
    </w:p>
    <w:p>
      <w:pPr>
        <w:pStyle w:val="Heading"/>
        <w:rPr>
          <w:sz w:val="20"/>
        </w:rPr>
      </w:pPr>
      <w:r>
        <w:rPr>
          <w:sz w:val="20"/>
        </w:rPr>
        <w:t>VACANT LIST OF UNSOLD PROPRTIES FOR TENDER PROGRAMME</w:t>
      </w:r>
    </w:p>
    <w:p>
      <w:pPr>
        <w:pStyle w:val="Heading"/>
        <w:rPr>
          <w:sz w:val="24"/>
        </w:rPr>
      </w:pPr>
      <w:r>
        <w:rPr>
          <w:sz w:val="24"/>
        </w:rPr>
        <w:t>MARCH-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73355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0640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0"/>
                              </w:rPr>
                              <w:t xml:space="preserve">ZONE : DWAR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36.5pt;height:32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0"/>
                        </w:rPr>
                        <w:t xml:space="preserve">ZONE : DWAR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  <w:gridCol w:w="1620"/>
        <w:gridCol w:w="1557"/>
        <w:gridCol w:w="16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ity &amp; Unit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a in Sq.mt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te per sq.mtr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er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oor</w:t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Y : DWAR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C at Sector-22 HAF Pocket-B Dwark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.2,60,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.49,50,400/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5049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ZONE : E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18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6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ZONE : 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620"/>
        <w:gridCol w:w="1800"/>
        <w:gridCol w:w="1676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ity &amp; Uni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 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q.mt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te 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q.mt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er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ITY : CHILL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SC at Chilla/Dalupura near Indian Expo CHBS (East Z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.(F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.98+15.88 (C.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6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49,33,92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6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  3,25,28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ITY :DILSHAD GARD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SC at Dilshad Garden Pocket-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96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63,19,68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SC at Block-B Dilshad Garden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.1,2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9,34,8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Y  : KONDLI GHARO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SC No.1 Kondli Gharoli Complex Sector-C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.08+11.67 (Ter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6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31,15,81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.45+25.78 (Ter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6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44,76,02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C No.1 Kondli Gharoli Complex Sector-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6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33,41,720 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  <w:tr>
        <w:trPr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Y  : NAND NAGA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C at  Nand Nag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59,7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9,88,01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59,7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7,04,41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59,7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9,88,01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59,7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9,88,010 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59,7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9,88,010 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TY : PREET VIHA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.69+3792(Ter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aur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.3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.19,89,44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CALITY : PRIYADARSHANI VIH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C at Priyadarshani Viha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2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60,09,6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2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66,81,6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2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1,96,4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2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43,95,6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2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94,72,8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2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0,80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16"/>
        </w:rPr>
        <w:t>-::  2  :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17475</wp:posOffset>
                </wp:positionV>
                <wp:extent cx="16192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0"/>
                              </w:rPr>
                              <w:t>ZONE : NOR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27.5pt;height:28.5pt;mso-wrap-distance-left:9.05pt;mso-wrap-distance-right:9.05pt;mso-wrap-distance-top:0pt;mso-wrap-distance-bottom:0pt;margin-top: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0"/>
                        </w:rPr>
                        <w:t>ZONE : N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7"/>
        <w:gridCol w:w="1260"/>
        <w:gridCol w:w="1785"/>
        <w:gridCol w:w="1680"/>
        <w:gridCol w:w="1548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ity &amp; Unit No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ea in Sq.mt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te per sq.mt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ser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ITY : GUJARWALAN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SC at Gujrawalan Town Part-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n Platfor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7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2,80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n Platfor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7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2,80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ITY : NARELA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SC at Pocket-10 Sector-B4 Narela (Chhota Bazar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68,22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6,82,2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68,22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6,82,2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SC at Pocket-7 Sector-B4 Narel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latfor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2,41,9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latfor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2,41,9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latfor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2,08,4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6,78,9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7,04,8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7,04,8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6,78,9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6,78,9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6,78,9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6,78,9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7,04,8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7,04,8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6,78,9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6,78,9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 7,04,8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Y : PITAMPU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C. Along Road No.44 Pitampur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6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.25,55,2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6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.25,47,2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6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5,55,2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6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5,58,4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6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5,55,2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6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5,55,2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6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4,12,8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6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5,55,2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6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5,55,2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6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5,55,2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6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5,55,2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6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5,55,2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C at Sainik Vihar H-4/H-5 Pitampur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63,2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48,88,52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63,2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57,58,784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 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TY : TIKARI KALA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s in Group-I Zone-A Tikri Kalan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3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3.94.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3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3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4,94,3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4,94,3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3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4,94,3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hops in Group-II Zone-A Tikri Kalan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7,55,5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2,74,4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2,74,4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::  3  ::-</w:t>
      </w:r>
    </w:p>
    <w:p>
      <w:pPr>
        <w:pStyle w:val="Normal"/>
        <w:jc w:val="center"/>
        <w:rPr/>
      </w:pPr>
      <w:r>
        <w:rPr/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7"/>
        <w:gridCol w:w="1260"/>
        <w:gridCol w:w="1785"/>
        <w:gridCol w:w="1680"/>
        <w:gridCol w:w="1548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2,74,4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3,66,1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2,74,4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2,74,4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3,66,1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15049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ZONE : ROH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18.5pt;height:28.5pt;mso-wrap-distance-left:9.05pt;mso-wrap-distance-right:9.05pt;mso-wrap-distance-top:0pt;mso-wrap-distance-bottom:0pt;margin-top:9.75pt;mso-position-vertical-relative:text;margin-left:-0.75pt;mso-position-horizontal-relative:text">
                <v:textbox>
                  <w:txbxContent>
                    <w:p>
                      <w:pPr>
                        <w:pStyle w:val="Heading6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ZONE : ROH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524"/>
        <w:gridCol w:w="1440"/>
        <w:gridCol w:w="1620"/>
        <w:gridCol w:w="1800"/>
        <w:gridCol w:w="1620"/>
      </w:tblGrid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ity &amp; Unit No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 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q.mt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te per sq.mt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ser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ITY  : ROHIN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C No.6 Sector-3 Rohini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6,17,84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3,13,28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2,42,08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2,88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2,42,08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6,17,84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6,17,84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6,17,84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C-1 Rohini Sector-4 Ph-I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5/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00+ 13.2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04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9,65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C-3 Rohini Sector-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65+ 17.0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1,21,6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30,88,64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07+ 18.0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1,21,6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32,30,912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C-5 Rohini Sector-V Ph-I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82+ 11.0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92,8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9,55,296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C-7 Rohini Sector-16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6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34,5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C-9 Rohini Sector-16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.58 + 3.62 (Terr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6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45,29,1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86360</wp:posOffset>
                </wp:positionV>
                <wp:extent cx="16192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ZONE : SO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27.5pt;height:37.5pt;mso-wrap-distance-left:9.05pt;mso-wrap-distance-right:9.05pt;mso-wrap-distance-top:0pt;mso-wrap-distance-bottom:0pt;margin-top:6.8pt;mso-position-vertical-relative:text;margin-left:-0.7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ZONE : S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"/>
        <w:gridCol w:w="1122"/>
        <w:gridCol w:w="1260"/>
        <w:gridCol w:w="1800"/>
        <w:gridCol w:w="1800"/>
        <w:gridCol w:w="1682"/>
      </w:tblGrid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ity &amp; Unit N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ea in Sq.mt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ate p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q.mt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erve Pri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oor</w:t>
            </w:r>
          </w:p>
        </w:tc>
      </w:tr>
      <w:tr>
        <w:trPr>
          <w:cantSplit w:val="true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ITY  :BHIKAJI CAMA PLAC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FS Commercial Flat at Distt. Centre Bhikaji Cama Plac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.74 + 25.83 (C.Y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.F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,44,8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99,41,244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Y  : CHITTRANJAN PAR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C at C. R. Park Market No.1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,8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6,30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,8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6,30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Y : FRIENDS COLO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SC at  Friends Colony Site No.5 between Plot No. A 259 &amp; A 260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,0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76,80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,0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26,48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Y  : PANCHSHE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SC at Panchsheel (Veg.Stall)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St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,0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1,06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::  4  ::-</w:t>
      </w:r>
    </w:p>
    <w:p>
      <w:pPr>
        <w:pStyle w:val="Normal"/>
        <w:jc w:val="center"/>
        <w:rPr/>
      </w:pPr>
      <w:r>
        <w:rPr/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22"/>
        <w:gridCol w:w="1260"/>
        <w:gridCol w:w="1620"/>
        <w:gridCol w:w="180"/>
        <w:gridCol w:w="1800"/>
        <w:gridCol w:w="1682"/>
      </w:tblGrid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Stal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,0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1,80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Stal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,0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1,80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Y  : SHEIKH SARA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SC at Sheikh  Sarai Phase-II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3,6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" w:ascii="Arial" w:hAnsi="Arial"/>
                <w:sz w:val="16"/>
                <w:szCs w:val="16"/>
              </w:rPr>
              <w:t>Rs. 2,29,39,2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3,6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s. 3,85,81,2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 Floo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150495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ZONE : W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18.5pt;height:37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ZONE : W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1496"/>
        <w:gridCol w:w="1800"/>
        <w:gridCol w:w="1980"/>
        <w:gridCol w:w="1620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ity &amp; Unit No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rea 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q.mtr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ate p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q.mt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erve P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oor</w:t>
            </w:r>
          </w:p>
        </w:tc>
      </w:tr>
      <w:tr>
        <w:trPr>
          <w:cantSplit w:val="true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Y  : PASCHIM PU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SC Paschimpuri GH-4(G-17) Area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F-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 56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5,15,92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TY : PASCHIM VIHAR</w:t>
            </w:r>
          </w:p>
        </w:tc>
      </w:tr>
      <w:tr>
        <w:trPr>
          <w:cantSplit w:val="true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C at Janta Market A-4 Paschim Viha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. 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SC at Shakti Apartment at Paschim Viha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6,62,4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6,64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7,04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8,63,2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36,83,2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6,21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4,34,4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3,98,4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0,2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9, 78,4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9,35,2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9,35,2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::  5  ::-</w:t>
      </w:r>
    </w:p>
    <w:p>
      <w:pPr>
        <w:pStyle w:val="Normal"/>
        <w:jc w:val="center"/>
        <w:rPr/>
      </w:pPr>
      <w:r>
        <w:rPr/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360"/>
        <w:gridCol w:w="360"/>
        <w:gridCol w:w="776"/>
        <w:gridCol w:w="124"/>
        <w:gridCol w:w="1620"/>
        <w:gridCol w:w="56"/>
        <w:gridCol w:w="124"/>
        <w:gridCol w:w="1856"/>
        <w:gridCol w:w="1620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5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0,2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5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0,2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6,09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7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0,37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7,7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4,48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4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1,87,2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,08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6,65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1,7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1,68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6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7,96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4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7,07,2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.74+18.38 (C.Y.)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4,34,4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9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7,03,2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9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5,67,2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hops at 148 MIG Houses at Nagin Lake Apartment Paschim Viha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8,97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8,97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8,97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8,97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8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 19,69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Y  : PUNJABI BAG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SC at Transport Centre Rohtak Road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+11.45(C.Y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3,51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+11.45(C.Y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3,51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+11.45(C.Y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 23,51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+11.45(C.Y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3,51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+11.45(C.Y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3,51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+11.45(C.Y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3,51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+11.45(C.Y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3,51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+11.45(C.Y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3,51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8,12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8,12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8,12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8,12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8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18,12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nd Floor</w:t>
            </w:r>
          </w:p>
        </w:tc>
      </w:tr>
      <w:tr>
        <w:trPr>
          <w:trHeight w:val="31" w:hRule="atLeast"/>
          <w:cantSplit w:val="true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Y  : RAJENDRA NAG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C at 2,4,20 of MOR Land at New Rajendra Nagar</w:t>
            </w:r>
          </w:p>
        </w:tc>
      </w:tr>
      <w:tr>
        <w:trPr>
          <w:trHeight w:val="3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(D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g. Platfor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9,2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4,15,672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G.Floor</w:t>
            </w:r>
          </w:p>
        </w:tc>
      </w:tr>
      <w:tr>
        <w:trPr>
          <w:trHeight w:val="3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D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g. Platfor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89,2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4,15,672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G. Floor</w:t>
            </w:r>
          </w:p>
        </w:tc>
      </w:tr>
      <w:tr>
        <w:trPr>
          <w:trHeight w:val="30" w:hRule="atLeast"/>
          <w:cantSplit w:val="true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Y  : VIKAS PU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C Vikas Puri Block-C</w:t>
            </w:r>
          </w:p>
        </w:tc>
      </w:tr>
      <w:tr>
        <w:trPr>
          <w:trHeight w:val="3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6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2,26,4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s.4,54,15,84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rebuchet MS" w:hAnsi="Trebuchet MS" w:cs="Trebuchet MS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rebuchet MS" w:hAnsi="Trebuchet MS" w:cs="Trebuchet MS"/>
      <w:b/>
      <w:bCs/>
      <w:sz w:val="3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rebuchet MS" w:hAnsi="Trebuchet MS" w:cs="Trebuchet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cs="Trebuchet MS"/>
      <w:b/>
      <w:bCs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06:00Z</dcterms:created>
  <dc:creator>Bansi</dc:creator>
  <dc:description/>
  <dc:language>en-US</dc:language>
  <cp:lastModifiedBy>Bansi</cp:lastModifiedBy>
  <dcterms:modified xsi:type="dcterms:W3CDTF">2000-12-31T20:30:00Z</dcterms:modified>
  <cp:revision>5</cp:revision>
  <dc:subject/>
  <dc:title/>
</cp:coreProperties>
</file>