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9125" cy="963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963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1665" cy="958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1665" cy="958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1665" cy="958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1665" cy="958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1665" cy="958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26:00Z</dcterms:created>
  <dc:creator>Dishnet3</dc:creator>
  <dc:description/>
  <dc:language>en-US</dc:language>
  <cp:lastModifiedBy>Dishnet3</cp:lastModifiedBy>
  <dcterms:modified xsi:type="dcterms:W3CDTF">2010-03-03T09:28:00Z</dcterms:modified>
  <cp:revision>1</cp:revision>
  <dc:subject/>
  <dc:title> </dc:title>
</cp:coreProperties>
</file>