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FFIDAV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Rs. 10/-Stamp paper</w:t>
      </w:r>
    </w:p>
    <w:p>
      <w:pPr>
        <w:pStyle w:val="Normal"/>
        <w:jc w:val="both"/>
        <w:rPr/>
      </w:pPr>
      <w:r>
        <w:rPr>
          <w:sz w:val="28"/>
          <w:szCs w:val="28"/>
        </w:rPr>
        <w:t>Attestation by Notary or Executive Magistrate or Judicial Officer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Sh./ Smt. _________________S/o, W/o, S/o Sh. ______________R/o _________ do hereby solemnly affirm and declare as under: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That the name of Husband/Wife legally wedded to me Sh. /Smt. ____________S/o ,Wife of __________________.</w:t>
      </w:r>
    </w:p>
    <w:p>
      <w:pPr>
        <w:pStyle w:val="ListParagraph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at my above statement is true and correc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/>
      </w:pPr>
      <w:r>
        <w:rPr>
          <w:sz w:val="28"/>
          <w:szCs w:val="28"/>
        </w:rPr>
        <w:t>DEPONE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IFICATION</w:t>
      </w:r>
    </w:p>
    <w:p>
      <w:pPr>
        <w:pStyle w:val="ListParagraph"/>
        <w:ind w:left="0" w:firstLine="1080"/>
        <w:jc w:val="both"/>
        <w:rPr/>
      </w:pPr>
      <w:r>
        <w:rPr>
          <w:sz w:val="28"/>
          <w:szCs w:val="28"/>
        </w:rPr>
        <w:t>Verified at Delhi/New Delhi that the contents of this affidavit are true and correct to the best of my knowledge and belief: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DEPONENT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Rs. 10/- Stamp paper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(ATTESTATIONBY NOTARY OR EXECUTIVE MAGISTRATE OR JUDICIAL OFFICER)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UNDERTAKING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both"/>
        <w:rPr/>
      </w:pPr>
      <w:r>
        <w:rPr>
          <w:sz w:val="28"/>
          <w:szCs w:val="28"/>
        </w:rPr>
        <w:tab/>
        <w:t xml:space="preserve">        I,Sh./Smt._______________ Sh. W/o D/o Shri_________________________ R/o__________________________ do hereby undertake:-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both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That I shall abide by the terms and conditions of the allotment letter/conveyance deed to be executed between me and DDA on behalf of Airport Authority of India/ADM/SW/Nodal officer.</w:t>
      </w:r>
    </w:p>
    <w:p>
      <w:pPr>
        <w:pStyle w:val="ListParagraph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firstLine="36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That there is no court case/complaint/dispute regarding title of property pending in any court.</w:t>
      </w:r>
    </w:p>
    <w:p>
      <w:pPr>
        <w:pStyle w:val="ListParagraph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firstLine="36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That I shall have no objection  for cancellation of mutation/allotment/possession/conveyance deed in case it is fraud at any stage that the same has been obtained by fraud mis-statement of facts.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DEPONENT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WITNESSES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MEN SIGNATURE/THUMB IMPRESSION/PHOTOGRAPHS OF APPLICANT TO BE ATTESTED BY CLASS-I GAZETTED OFFICER/EXECUTIVE MAGISTRATE.    I.D. PROOF MAY BE FURNISHED DULY ATTESTED BY THE Ist CLASS GEZETTED OFFICER/EXECUTIVE MAGISTRATE SEPARATELY.</w:t>
      </w:r>
    </w:p>
    <w:p>
      <w:pPr>
        <w:pStyle w:val="ListParagraph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HOTOGRAPH</w:t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__________________________</w:t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__________________________</w:t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__________________________</w:t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__________________________</w:t>
      </w:r>
    </w:p>
    <w:p>
      <w:pPr>
        <w:pStyle w:val="Normal"/>
        <w:spacing w:before="0" w:after="20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</w:t>
      </w:r>
    </w:p>
    <w:sectPr>
      <w:type w:val="nextPage"/>
      <w:pgSz w:w="12240" w:h="20160"/>
      <w:pgMar w:left="1440" w:right="1440" w:gutter="0" w:header="0" w:top="2250" w:footer="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43:00Z</dcterms:created>
  <dc:creator>DDA</dc:creator>
  <dc:description/>
  <dc:language>en-US</dc:language>
  <cp:lastModifiedBy>dd</cp:lastModifiedBy>
  <dcterms:modified xsi:type="dcterms:W3CDTF">2009-03-04T08:43:00Z</dcterms:modified>
  <cp:revision>2</cp:revision>
  <dc:subject/>
  <dc:title/>
</cp:coreProperties>
</file>