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18"/>
        </w:rPr>
        <w:t xml:space="preserve">Details of Contractor Concluded during the month of  Feb,2009 </w:t>
      </w:r>
    </w:p>
    <w:p>
      <w:pPr>
        <w:pStyle w:val="Normal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DIVISION NO. SED-11/DDA</w:t>
      </w:r>
    </w:p>
    <w:p>
      <w:pPr>
        <w:pStyle w:val="Normal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14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30"/>
        <w:gridCol w:w="786"/>
        <w:gridCol w:w="750"/>
        <w:gridCol w:w="741"/>
        <w:gridCol w:w="798"/>
        <w:gridCol w:w="684"/>
        <w:gridCol w:w="912"/>
        <w:gridCol w:w="798"/>
        <w:gridCol w:w="741"/>
        <w:gridCol w:w="1425"/>
        <w:gridCol w:w="677"/>
        <w:gridCol w:w="805"/>
        <w:gridCol w:w="855"/>
        <w:gridCol w:w="782"/>
        <w:gridCol w:w="1066"/>
        <w:gridCol w:w="847"/>
        <w:gridCol w:w="846"/>
      </w:tblGrid>
      <w:tr>
        <w:trPr>
          <w:trHeight w:val="54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8</w:t>
            </w:r>
          </w:p>
        </w:tc>
      </w:tr>
      <w:tr>
        <w:trPr>
          <w:trHeight w:val="54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Tender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Item nature of work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Mode of tender Enquiry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t. Of public action of NI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ype of Bidding (Single/-two Bid System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Last Dt. Of receipt of tender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Nos. of tenders recd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Nos. &amp; name of parties not qualified after technical evaluation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whether </w:t>
            </w:r>
            <w:r>
              <w:rPr>
                <w:b/>
                <w:sz w:val="12"/>
              </w:rPr>
              <w:t xml:space="preserve">contractor </w:t>
            </w:r>
            <w:r>
              <w:rPr>
                <w:b/>
                <w:sz w:val="14"/>
              </w:rPr>
              <w:t>awarded to lowest tendered/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evaluated LI  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Contract No. &amp; Date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Name of Contract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Name of contract or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Value of contract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Scheduled dt. Of complete on of supplies contract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Actual dt. Of start of work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Actual dt. Of completion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easons for delay if any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mark</w:t>
            </w:r>
          </w:p>
        </w:tc>
      </w:tr>
      <w:tr>
        <w:trPr>
          <w:trHeight w:val="54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13/SED-11/08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v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work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Item rate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.05.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Single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3.06.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4 Nos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.A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Ye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Agmt. 20/SED-11/08-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C/O of  boundary wall adjoining L.S.C at Madan gir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M/S Varsheney  Construction Co.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,57,300 /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.10.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.07.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12.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.O.T. Granted with out levy of compensation </w:t>
            </w:r>
          </w:p>
        </w:tc>
      </w:tr>
      <w:tr>
        <w:trPr>
          <w:trHeight w:val="54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/SED-11/07-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Ment. Work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1.08.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6.08.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 Nos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.A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Ye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3/SED-11/07-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up keep of office furniture for B &amp; D block Vikas Sadan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M/S India trading Co. 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,59,151/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.04.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.10.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4.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5/SED-11/08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o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08.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08.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 Nos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.A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Ye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3/SED-1/08-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Re boring of Tube well(1 No. ) T.W. No. 2 near B.S.E.S at Institutional area Tughalakabad   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M/S S.hri Datta Krupa enterprise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,25,900/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8.11.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9.10.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.10.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3/SED-11/08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.08.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.08.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 Nos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.A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Ye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6/SED-11/08-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C/O shed with poly fiber sheet in fornt registrar office at Vikas Sadan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Sh. Rajender Kumar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,58,820/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.12.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11.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12.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7/SED-11/08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.08.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08.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Nos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.A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Ye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0/SED-11/08-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Rectification of C.C. Path, Kerb stone , painting of grill and misc work of children park at lado sarai  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Sh. Mange Ram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,75,643/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.01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4.12.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01.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2/SED-11/08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07.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07.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 Nos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.A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Ye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14/SED-11/08-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pdg. Peripheral path around Shanti stupa at Millienium Park 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Sh. Harinder Singh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,99,547/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12.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3.10.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12.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78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/ SED-11/07-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o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04.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2.05.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Nos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.A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/ SED-11/08-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Dry-cleaning of shofa sets of B-Block Vokas  Sadan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M/S India trading Co. 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4,000/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9.01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07.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7.01.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8/ SED-11/08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5.09.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o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.09.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 Nos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.A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8/ SED-11/08-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Repair /replacement of wooden door of corridor at Vikas Sadan  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M/S Varsheney  Construction Co.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,93,115/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.01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9.11.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.01.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100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4/ SED-11/08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0.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.10.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Nos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.A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Ye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2/ SED-11/08-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-boring of tub well (1)T.W. No. 1 near church in Institutional area Tughlakabad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M/S S.hri Datta Krupa enterprise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,66,000/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01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12.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4.01.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100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6/ SED-11/08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0.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.10.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Nos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.A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Ye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3/ SED-11/08-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boring of tubwell (1)Tt.W. No. 3 h in Institutional area Tuglakabad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M/S S.hri Datta Krupa enterprise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,66,000/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01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12.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4.01.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100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2/ SED-11/08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2.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2.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 Nos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.A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Ye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3/ SED-11/08-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Pdg. Assembling wooden alimirah/ racks in the office complex of CE.(SEZ) at A.V.G.C.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/S Civil Const. Co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5,617/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03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02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ork in progress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100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2/ SED-11/08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.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.11.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 Nos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.A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Ye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4/ SED-11/08-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P/F of curtain cloths, venations blinds and chick etc. in the office CE(SEZ) at A.G.V.C. 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M/S Anand Const. Co.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3,140/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04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02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100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4/ SED-11/08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.11.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2.12.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Nos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.A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5/ SED-11/08-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Re-development of tube well 3 No. at Lala Laj pat Memorial Park at Lajpat Nagar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M/S S.hri Datta Krupa enterprise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06,500/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03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02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02.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100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0/ SED-11/08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2.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2.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Nos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.A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Ye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6/ SED-11/08-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Re-development of tube well 3 No. at Millennium Park Sarai Kale Khan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M/S Anil &amp; Bross Enterprises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8,400/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04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02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rk in progress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100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5/ SED-11/08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6.01.0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.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 Nos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.A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Ye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7/ SED-11/08-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P/F retro reflective board delinator and small etc. in both side of Siri Fort Auditorium, approach road leading to Siri Fort Sports Complex and Institutional area .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Sh. Jatinder Nath Soni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,33,129/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04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02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o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100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3/ SED-11/08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o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5.01.0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01.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Nos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.A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Ye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8/ SED-11/08-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Pest control and ant termite treatment of staff flats at A.V.G.C.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M/S Pest Control Service of India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49,491/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03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02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o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100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7/ SED-11/08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o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.02.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2.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0 Nos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.A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Ye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9/ SED-11/08-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P/F Interlocking paver in parking area and footpath etc. at Millennium Park Sarai kale Khan 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M/S Chhabra Enterprises 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,18,276/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04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02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o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100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3/ SED-11/08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.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.11.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 Nos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.A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Ye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0/ SED-11/08-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repair and painting of rain shelter , grill and benches at Millennium Park Sarai Kale Khan . 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M/S Bahl Const.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44,1722/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04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.02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o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100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3/ SED-11/08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2.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2.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 Nos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.A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Ye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1/ SED-11/08-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P/F retro Graphic sign board etrc. At at C.G.D. –III and SE CC-5 office at A.G.V.C.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M/S Anand Const. Co.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7,510/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.04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.02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o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100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6/ SED-11/08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6.12.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2.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 Nos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.A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Ye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2 / SED-11/08-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C/o of boundary wall of plot No. 1 , Block 10 &amp; 11 In LSC Dakishin Puri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M/S Globe Const. Co.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,863/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5.04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6.03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o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100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9/ SED-11/08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.0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01.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 Nos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.A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Ye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3/ SED-11/08-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repair of water case code in Millennium Park At Sarai Kale Khan 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M/S Indian Enterprises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,21,808/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5.05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6.03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o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100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1/ SED-11/08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2.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2.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Nos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.A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Ye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4/ SED-11/08-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Water proofing treatment in roofing and false ceiling A.C. sheet in corridor at Q.C. lab  A.G.V.C.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Sh. Mage Ram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63,094/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7.05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o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100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4/ SED-11/08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.12.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.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 Nos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.A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Ye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5/ SED-11/08-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repair of G .I. Line in Millennium Park At Sarai Kale Khan 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Sh. Surender Bhardwaj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,50,790,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9.05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440" w:right="1440" w:gutter="0" w:header="0" w:top="1728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0:30:00Z</dcterms:created>
  <dc:creator>zsdfhadfz</dc:creator>
  <dc:description/>
  <cp:keywords/>
  <dc:language>en-US</dc:language>
  <cp:lastModifiedBy>zsdfhadfz</cp:lastModifiedBy>
  <dcterms:modified xsi:type="dcterms:W3CDTF">2009-03-07T10:30:00Z</dcterms:modified>
  <cp:revision>1</cp:revision>
  <dc:subject/>
  <dc:title>Details of Contractor Concluded during the month of  Feb,2009 </dc:title>
</cp:coreProperties>
</file>