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ELHI DEVELOPMENT AUTHORITY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LECTRICAL DIVISION NO-I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CORRIGENDU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ab/>
        <w:t>The date of sale and opening of tender in r/o NIT No. 136, 137, 138, 140 &amp; 141/ EE/ED-I/ DDA/ 2004-2005 issued vide tender notice No. ED-I/ 13 (37) A/c’s / DDA/ 1874 dated 19.02.2005 in hereby postponed from 04.03.2005 &amp; 08.03.2005 to 07.03.2005 &amp; 11.03.2005 respectively due to administrative reas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ther terms &amp; conditions remain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Executive Engineer (E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Electrical Division No-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. ED-I/13 (37) / A/c’s / DDA/ 1916</w:t>
        <w:tab/>
        <w:tab/>
        <w:tab/>
        <w:tab/>
        <w:t>Dated: 26.02.2005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7:54:00Z</dcterms:created>
  <dc:creator>Mr. Manmohan Singh</dc:creator>
  <dc:description/>
  <dc:language>en-US</dc:language>
  <cp:lastModifiedBy>Dinesh Dixit</cp:lastModifiedBy>
  <dcterms:modified xsi:type="dcterms:W3CDTF">2005-03-03T11:43:00Z</dcterms:modified>
  <cp:revision>3</cp:revision>
  <dc:subject/>
  <dc:title>DELHI DEVELOPMENT AUTHORITY</dc:title>
</cp:coreProperties>
</file>