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Heading7"/>
        <w:rPr/>
      </w:pPr>
      <w:r>
        <w:rPr/>
        <w:t>PITAMPURA SPORTS COMPLE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  <w:t>NOTICE INVITING TENDERS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o.1/2004-05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 xml:space="preserve">Sealed tenders are re-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 from financial sound Agencies having two years experience in the field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and maintenance of Multi-gym at RSKP, Pitampu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10,000/- Demand Draft/ Pay Order to be drawn in favour of RSKP/D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s.5,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experience in the field along with attested copies of award letters, proof of their financial standing, man-power available with them, their qualification and experience in the field. In case of Company/ Firm, a copy of Registration Certificate and Article of Association be also furnished. Part- II of the tender should contain financial bid indicating monthly licence fee offered by the tendere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from the Cashiers, Rashtriya Swabhimaan Khel Parisar Sports Complex, Pitampura on any working day from </w:t>
      </w:r>
      <w:r>
        <w:rPr>
          <w:b/>
          <w:bCs/>
          <w:sz w:val="22"/>
          <w:u w:val="single"/>
        </w:rPr>
        <w:t>15.03.05 to 30.03.05</w:t>
      </w:r>
      <w:r>
        <w:rPr>
          <w:b/>
          <w:bCs/>
          <w:sz w:val="22"/>
        </w:rPr>
        <w:t xml:space="preserve"> </w:t>
      </w:r>
      <w:r>
        <w:rPr>
          <w:sz w:val="22"/>
        </w:rPr>
        <w:t>between 11.00 AM to 4 .00 PM on payment of Rs.500/-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>04.04.05</w:t>
      </w:r>
      <w:r>
        <w:rPr>
          <w:sz w:val="22"/>
        </w:rPr>
        <w:t xml:space="preserve"> 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  <w:tab/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>( D. Sarkar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o. F.1(9)2000-01/RSKP/DDA/                                                                                        Dated:</w:t>
      </w:r>
    </w:p>
    <w:sectPr>
      <w:type w:val="nextPage"/>
      <w:pgSz w:w="12240" w:h="15840"/>
      <w:pgMar w:left="1440" w:right="144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47:00Z</dcterms:created>
  <dc:creator>rs</dc:creator>
  <dc:description/>
  <dc:language>en-US</dc:language>
  <cp:lastModifiedBy>Dinesh Dixit</cp:lastModifiedBy>
  <dcterms:modified xsi:type="dcterms:W3CDTF">2005-03-16T10:47:00Z</dcterms:modified>
  <cp:revision>2</cp:revision>
  <dc:subject/>
  <dc:title>DELHI DEVELOPMENT AUTHORITY</dc:title>
</cp:coreProperties>
</file>