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firstLine="720"/>
        <w:rPr>
          <w:b/>
          <w:b/>
          <w:bCs/>
        </w:rPr>
      </w:pPr>
      <w:r>
        <w:rPr>
          <w:b/>
          <w:bCs/>
        </w:rPr>
        <w:t>DELHI DEVELOPMENT AUTHORITY</w:t>
      </w:r>
    </w:p>
    <w:p>
      <w:pPr>
        <w:pStyle w:val="Normal"/>
        <w:ind w:left="720" w:firstLine="720"/>
        <w:rPr/>
      </w:pPr>
      <w:r>
        <w:rPr>
          <w:b/>
          <w:bCs/>
          <w:sz w:val="24"/>
        </w:rPr>
        <w:t>HORTICULTURE DIVISION NO: V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RRIGENDUM TO PRESS NIT No. 23(ii to iii)  2004-05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2"/>
        <w:ind w:right="-540" w:firstLine="720"/>
        <w:rPr/>
      </w:pPr>
      <w:r>
        <w:rPr/>
        <w:t>The time allowed for the work mentioned in the above NIT at Sl. No. 1 for the tenders Estt. Cost of Rs. 2,51,126/- may please be read as 5 months instead of 20days.</w:t>
      </w:r>
    </w:p>
    <w:p>
      <w:pPr>
        <w:pStyle w:val="BodyText2"/>
        <w:ind w:right="-540" w:hanging="0"/>
        <w:rPr/>
      </w:pPr>
      <w:r>
        <w:rPr/>
        <w:tab/>
        <w:t>Other terms and conditions will remains the same.</w:t>
      </w:r>
    </w:p>
    <w:p>
      <w:pPr>
        <w:pStyle w:val="BodyText2"/>
        <w:ind w:right="-540" w:hanging="0"/>
        <w:rPr/>
      </w:pPr>
      <w:r>
        <w:rPr/>
      </w:r>
    </w:p>
    <w:p>
      <w:pPr>
        <w:pStyle w:val="BodyText2"/>
        <w:ind w:right="-540" w:hanging="0"/>
        <w:rPr/>
      </w:pPr>
      <w:r>
        <w:rPr/>
        <w:tab/>
        <w:tab/>
      </w:r>
    </w:p>
    <w:p>
      <w:pPr>
        <w:pStyle w:val="BodyText2"/>
        <w:ind w:right="-1170" w:hanging="0"/>
        <w:rPr>
          <w:b w:val="false"/>
          <w:b w:val="false"/>
        </w:rPr>
      </w:pPr>
      <w:r>
        <w:rPr/>
        <w:tab/>
        <w:tab/>
        <w:tab/>
        <w:tab/>
        <w:tab/>
        <w:tab/>
        <w:tab/>
        <w:t>DY. DIRECTOR(HORT)V</w:t>
      </w:r>
    </w:p>
    <w:p>
      <w:pPr>
        <w:pStyle w:val="BodyText2"/>
        <w:ind w:right="-117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</w:t>
      </w:r>
      <w:r>
        <w:rPr>
          <w:sz w:val="24"/>
          <w:u w:val="single"/>
        </w:rPr>
        <w:t>NO:</w:t>
      </w:r>
      <w:r>
        <w:rPr>
          <w:sz w:val="24"/>
        </w:rPr>
        <w:t xml:space="preserve">    F1 (1) HORT .V/ACCTT. /2004-05/</w:t>
        <w:tab/>
        <w:tab/>
        <w:tab/>
        <w:tab/>
        <w:t>DATED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opy to: -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ir. (Hort) North, DD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12" w:leader="none"/>
        </w:tabs>
        <w:rPr>
          <w:sz w:val="24"/>
        </w:rPr>
      </w:pPr>
      <w:r>
        <w:rPr>
          <w:sz w:val="24"/>
        </w:rPr>
        <w:t>Dir (system) copy has already been sent by E-mail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.E. (WD) V, Vikas Minar DD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cy. DDA cont. Asso. E-18, Vikas Kutir New Delhi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JT. Dir/Dy. Dir. 1 to 4 and 6 to 10 DD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lhi Cont. Builders Asso. (Regd.) 1584 Gali Arya Samaj bazaar Sita Ram Delhi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PWD Cont. Ass. ‘Y’ Shape building, New Delhi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rt. Cont. Asso. 7/7A, Pocket-B Phase III, Ashok Vihar New Delhi –52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lhi Cont. welfare Asso. 2618 Gail dharamsala wali, kali masjid, Turkman Gate(Way from Kasturi devi wali gali) Delhi-110006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rans Yamuna DDA Cont. Asso. (Regd) 11-12 Vir Savarkar market (Budh bazaar) Gandhi nagar Delhi-31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lhi cont. &amp; Build. Asso. (Regd.) 5503 Prem Raj Bhavan, New Chandrawal, Bhim Singh road Delhi-7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.C.P. crime and railway Delhi with the request to depute the police force at Vikas Minar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.C.P. Dariyaganj with the request to depute the police forces at Vikas Minar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ll Asst. Dir’s. Hort. V, DD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.A.O. Hort. V, DD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.O/CAU (Rohini) DDA along with tender documents for sale in your office of each work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.O./C.A.U. Rohini to display on notice board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ender sale clerk, Vikas Minar DDA along with tender documents for sale in your office of each work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ead Clerk Hort. V, DDA to display on notice board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.H.O. police station sector-3 Rohini for information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curity officer, Vikas minar DD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.I.T. copy.</w:t>
      </w:r>
    </w:p>
    <w:p>
      <w:pPr>
        <w:pStyle w:val="Heading1"/>
        <w:ind w:left="5040" w:hanging="0"/>
        <w:rPr/>
      </w:pPr>
      <w:r>
        <w:rPr/>
        <w:t>DY.  DIRECTOR  (HORT) V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D.D.A.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108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-27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-81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-126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260" w:hanging="0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9:38:00Z</dcterms:created>
  <dc:creator>Administrator</dc:creator>
  <dc:description/>
  <dc:language>en-US</dc:language>
  <cp:lastModifiedBy>Dinesh Dixit</cp:lastModifiedBy>
  <cp:lastPrinted>2005-03-22T15:15:00Z</cp:lastPrinted>
  <dcterms:modified xsi:type="dcterms:W3CDTF">2005-03-02T11:31:00Z</dcterms:modified>
  <cp:revision>6</cp:revision>
  <dc:subject/>
  <dc:title>DELHI DEVELOPMENT AUTHORITY</dc:title>
</cp:coreProperties>
</file>