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7945755"/>
            <wp:effectExtent l="0" t="0" r="0" b="0"/>
            <wp:docPr id="1" name="Picture 1" descr="C:\Users\Jai Sai Nath\Desktop\Image (60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Jai Sai Nath\Desktop\Image (60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0475" cy="8147685"/>
            <wp:effectExtent l="0" t="0" r="0" b="0"/>
            <wp:docPr id="2" name="Picture 2" descr="C:\Users\Jai Sai Nath\Desktop\Image (61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Jai Sai Nath\Desktop\Image (61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52a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538c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538c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6:00Z</dcterms:created>
  <dc:creator>Jai Sai Nath</dc:creator>
  <dc:description/>
  <dc:language>en-US</dc:language>
  <cp:lastModifiedBy>Jai Sai Nath</cp:lastModifiedBy>
  <dcterms:modified xsi:type="dcterms:W3CDTF">2013-03-06T07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