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174990"/>
            <wp:effectExtent l="0" t="0" r="0" b="0"/>
            <wp:docPr id="1" name="Picture 2" descr="C:\Users\Jai Sai Nath\Desktop\Image (312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Users\Jai Sai Nath\Desktop\Image (312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36615" cy="8174990"/>
            <wp:effectExtent l="0" t="0" r="0" b="0"/>
            <wp:docPr id="2" name="Picture 3" descr="C:\Users\Jai Sai Nath\Desktop\Image (313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C:\Users\Jai Sai Nath\Desktop\Image (313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31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72e3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72e3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0</Words>
  <Characters>3</Characters>
  <CharactersWithSpaces>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Jai Sai Nath</dc:creator>
  <dc:description/>
  <dc:language>en-US</dc:language>
  <cp:lastModifiedBy>Jai Sai Nath</cp:lastModifiedBy>
  <dcterms:modified xsi:type="dcterms:W3CDTF">2013-03-25T05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