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5934710" cy="8177530"/>
            <wp:effectExtent l="0" t="0" r="0" b="0"/>
            <wp:docPr id="1" name="Picture 1" descr="C:\Users\Jai Sai Nath\Desktop\1.jpe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C:\Users\Jai Sai Nath\Desktop\1.jpe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7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3600" cy="8181340"/>
            <wp:effectExtent l="0" t="0" r="0" b="0"/>
            <wp:docPr id="2" name="Picture 2" descr="C:\Users\Jai Sai Nath\Desktop\2.jpe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C:\Users\Jai Sai Nath\Desktop\2.jpe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18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1231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8516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8516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0</Words>
  <Characters>2</Characters>
  <CharactersWithSpaces>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6:47:00Z</dcterms:created>
  <dc:creator>Jai Sai Nath</dc:creator>
  <dc:description/>
  <dc:language>en-US</dc:language>
  <cp:lastModifiedBy>Jai Sai Nath</cp:lastModifiedBy>
  <dcterms:modified xsi:type="dcterms:W3CDTF">2013-03-14T06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