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34/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Supply &amp; fixing of additional M.S. pipe i/c. reparing of submersible pump set of Swimming Pool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6.03.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93,674/-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M.S. Pipe shall be Jindal, Tata, Prakash make only.</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5)/2012/RSKP/DDA/Elect./263                              </w:t>
        <w:tab/>
        <w:t xml:space="preserve">        Dated : – 08.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7:12:00Z</dcterms:created>
  <dc:creator>user</dc:creator>
  <dc:description/>
  <dc:language>en-US</dc:language>
  <cp:lastModifiedBy>user</cp:lastModifiedBy>
  <cp:lastPrinted>2013-03-09T12:46:00Z</cp:lastPrinted>
  <dcterms:modified xsi:type="dcterms:W3CDTF">2013-03-09T07:20:00Z</dcterms:modified>
  <cp:revision>3</cp:revision>
  <dc:subject/>
  <dc:title/>
</cp:coreProperties>
</file>