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ING NIQ NO. 32/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M/O  RSKP, Pitampura (SH: Repair &amp; Servicing of D.G. set 125KVA Cummins engine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6.03.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4,460/-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A.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spacing w:lineRule="auto" w:line="240"/>
        <w:ind w:left="72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83)/2012/RSKP/DDA/Elect./259   </w:t>
        <w:tab/>
        <w:t xml:space="preserve">                                 Dated : – 07.03.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31:00Z</dcterms:created>
  <dc:creator>user</dc:creator>
  <dc:description/>
  <cp:keywords/>
  <dc:language>en-US</dc:language>
  <cp:lastModifiedBy>user</cp:lastModifiedBy>
  <cp:lastPrinted>2013-03-06T17:05:00Z</cp:lastPrinted>
  <dcterms:modified xsi:type="dcterms:W3CDTF">2013-03-07T06:33:00Z</dcterms:modified>
  <cp:revision>4</cp:revision>
  <dc:subject/>
  <dc:title/>
</cp:coreProperties>
</file>