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ELHI DEVELOPMENT AUTHORITY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FFICE OF THE EXECUTIVE ENGINEER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ECTRICAL DIVISION No.1 SEED BED PARK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CHOOL BLOCK SHAKARPUR DELHI-92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mail ID :- </w:t>
      </w:r>
      <w:hyperlink r:id="rId2">
        <w:r>
          <w:rPr>
            <w:rStyle w:val="InternetLink"/>
            <w:rFonts w:ascii="Times New Roman" w:hAnsi="Times New Roman"/>
            <w:b/>
            <w:bCs/>
            <w:color w:val="000000" w:themeColor="text1"/>
            <w:sz w:val="24"/>
            <w:szCs w:val="24"/>
          </w:rPr>
          <w:t>eeeld01dda@gmail.com</w:t>
        </w:r>
      </w:hyperlink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h- 011-22485735, 9999396339</w:t>
      </w:r>
    </w:p>
    <w:p>
      <w:pPr>
        <w:pStyle w:val="NoSpacing"/>
        <w:jc w:val="center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STATUS ON 05.03.2013</w:t>
      </w:r>
      <w:r>
        <w:rPr>
          <w:rFonts w:ascii="Cambria" w:hAnsi="Cambria"/>
          <w:b/>
          <w:sz w:val="28"/>
          <w:szCs w:val="28"/>
          <w:u w:val="single"/>
        </w:rPr>
        <w:t xml:space="preserve"> </w:t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/>
          <w:b/>
          <w:sz w:val="28"/>
          <w:szCs w:val="28"/>
          <w:u w:val="single"/>
        </w:rPr>
        <w:t xml:space="preserve">                  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  <w:u w:val="single"/>
        </w:rPr>
      </w:r>
    </w:p>
    <w:p>
      <w:pPr>
        <w:pStyle w:val="NoSpacing"/>
        <w:pBdr>
          <w:bottom w:val="single" w:sz="4" w:space="1" w:color="000000"/>
        </w:pBdr>
        <w:tabs>
          <w:tab w:val="clear" w:pos="720"/>
          <w:tab w:val="right" w:pos="12960" w:leader="none"/>
        </w:tabs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sz w:val="28"/>
          <w:szCs w:val="28"/>
        </w:rPr>
        <w:t xml:space="preserve">              </w:t>
      </w:r>
      <w:r>
        <w:rPr>
          <w:rFonts w:ascii="Cambria" w:hAnsi="Cambria"/>
          <w:b/>
          <w:sz w:val="28"/>
          <w:szCs w:val="28"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tbl>
      <w:tblPr>
        <w:tblW w:w="1363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3"/>
        <w:gridCol w:w="2669"/>
        <w:gridCol w:w="778"/>
        <w:gridCol w:w="767"/>
        <w:gridCol w:w="660"/>
        <w:gridCol w:w="1680"/>
        <w:gridCol w:w="900"/>
        <w:gridCol w:w="890"/>
        <w:gridCol w:w="969"/>
        <w:gridCol w:w="3552"/>
      </w:tblGrid>
      <w:tr>
        <w:trPr>
          <w:trHeight w:val="8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S.N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Location of Park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 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y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 R/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sh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mesh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1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lit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coffee Home Booster Pump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7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870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reen Belt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 Nurser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Cable become fault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G, Preet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HP, Swasthya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- 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Rajdha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y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ai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ahubal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r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nti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a Niket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a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, Part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 Part-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, Karkardoom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Anand Vihar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ly. Sta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Taj Enclave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/12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/8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lay Field Bank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ND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ork is in progress.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13, Rani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Vishkarm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nstitutional Area, Karkardoom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dhuban 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w Apartmen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Nagar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(Lahore colony)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Jitar Nag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Yoj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TI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-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hildren Park,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ursery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Deer Par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Under repair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 B &amp; E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ink Chain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Ambedkar Park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8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A &amp; D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ti Nagar Ph. I &amp; 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1965" w:leader="none"/>
                <w:tab w:val="left" w:pos="2205" w:leader="none"/>
                <w:tab w:val="right" w:pos="3338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One Pole with fitting damaged  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Swimming Pool, Kanti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BD, Shahdar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ahirpur Waterbod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Yamu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-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–I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ursery, Seelampu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okul Pu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ore abandoned, work has been awarded for new bore wel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elhi Rolling Mil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-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K.L. Rathi Steel Mill, Loni Road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hajan Pura, Near Police Station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meshwari wala 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ttan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roga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Jogender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ly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Hudson Li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smail Khan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ujrawal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ahindra Park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ndhi Vihar Green Bel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Under rep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 xml:space="preserve">Green Belt ‘B’ Bloc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Green Belt Taj Sar Taj Society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Green between Mousam Vihar &amp; Sukh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1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0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4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</w:tr>
    </w:tbl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No.F23(226)EE/ELD-1/DDA/409                                                   Dt. 05.03.2013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Copy to:- 1.C.E.(E)/DDA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2.Director(System) with a request to upload the status on DDA website as per direction.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3.SE(E)-3</w:t>
      </w:r>
    </w:p>
    <w:p>
      <w:pPr>
        <w:pStyle w:val="NoSpacing"/>
        <w:tabs>
          <w:tab w:val="clear" w:pos="720"/>
          <w:tab w:val="left" w:pos="210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 xml:space="preserve">4.AE-4/ELD-1 </w:t>
      </w:r>
    </w:p>
    <w:p>
      <w:pPr>
        <w:pStyle w:val="Normal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EE/ELD-1</w:t>
      </w:r>
      <w:r>
        <w:rPr>
          <w:rFonts w:ascii="Cambria" w:hAnsi="Cambria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7253545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7</Pages>
  <Words>783</Words>
  <Characters>4465</Characters>
  <CharactersWithSpaces>5238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HP</cp:lastModifiedBy>
  <cp:lastPrinted>2013-03-05T13:11:00Z</cp:lastPrinted>
  <dcterms:modified xsi:type="dcterms:W3CDTF">2013-03-05T13:2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