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943600" cy="8185785"/>
            <wp:effectExtent l="0" t="0" r="0" b="0"/>
            <wp:docPr id="1" name="Picture 1" descr="C:\Users\Jai Sai Nath\Documents\Scanned Documents\Image (1146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C:\Users\Jai Sai Nath\Documents\Scanned Documents\Image (1146)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18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3600" cy="8185785"/>
            <wp:effectExtent l="0" t="0" r="0" b="0"/>
            <wp:docPr id="2" name="Picture 2" descr="C:\Users\Jai Sai Nath\Documents\Scanned Documents\Image (1147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C:\Users\Jai Sai Nath\Documents\Scanned Documents\Image (1147)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18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75070" cy="8642350"/>
            <wp:effectExtent l="0" t="0" r="0" b="0"/>
            <wp:docPr id="3" name="Picture 3" descr="C:\Users\Jai Sai Nath\Documents\Scanned Documents\Image (1148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C:\Users\Jai Sai Nath\Documents\Scanned Documents\Image (1148)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070" cy="864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1231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a220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a220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</Pages>
  <Words>0</Words>
  <Characters>3</Characters>
  <CharactersWithSpaces>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5:04:00Z</dcterms:created>
  <dc:creator>Jai Sai Nath</dc:creator>
  <dc:description/>
  <dc:language>en-US</dc:language>
  <cp:lastModifiedBy>Jai Sai Nath</cp:lastModifiedBy>
  <dcterms:modified xsi:type="dcterms:W3CDTF">2013-06-01T05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