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 xml:space="preserve">Corrected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67640</wp:posOffset>
            </wp:positionV>
            <wp:extent cx="1753870" cy="1319530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 </w:t>
      </w:r>
      <w:hyperlink r:id="rId3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  <w:r>
        <w:rPr/>
        <w:t xml:space="preserve">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5.06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18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6"/>
        <w:gridCol w:w="1146"/>
        <w:gridCol w:w="1679"/>
        <w:gridCol w:w="947"/>
        <w:gridCol w:w="1285"/>
        <w:gridCol w:w="1177"/>
        <w:gridCol w:w="2164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sz w:val="22"/>
                <w:szCs w:val="22"/>
              </w:rPr>
            </w:pPr>
            <w:r>
              <w:rPr>
                <w:rFonts w:ascii="Cambria" w:hAnsi="Cambria" w:asciiTheme="majorHAnsi" w:hAnsiTheme="majorHAnsi"/>
                <w:sz w:val="22"/>
                <w:szCs w:val="22"/>
              </w:rPr>
              <w:t>Existing fitting has been dismantled for major repairing and work is in progress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sz w:val="22"/>
                <w:szCs w:val="22"/>
              </w:rPr>
            </w:pPr>
            <w:r>
              <w:rPr>
                <w:rFonts w:asciiTheme="majorHAnsi" w:hAnsiTheme="majorHAns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21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21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2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iti 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bmersible p/set to be installed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w Sub. p/set is to be installed in new bore well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31" w:leader="none"/>
                <w:tab w:val="left" w:pos="5793" w:leader="none"/>
              </w:tabs>
              <w:ind w:left="2751" w:hanging="0"/>
              <w:jc w:val="center"/>
              <w:rPr/>
            </w:pPr>
            <w:r>
              <w:rPr/>
              <w:t>Park  Handed over to EDMC since  16.05.2013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pplied for Elect. Connectio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ind w:left="8460" w:hanging="750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Note :- i) 1 No Elect. Supply is awaited at DDA park ISBT Pusta.                                                 i) 167 Nos. of lights are under major repair i/c existing working lights (at Sanjay Lake )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954                                                          Dt. 05.06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Copy to:- 1.C.E.(E)/DDA. 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2.Director(System) with a request to upload the status on DDA website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as per direction.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,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3.SE(E)-3. </w:t>
      </w:r>
      <w:hyperlink r:id="rId7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ind w:left="11520" w:hanging="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</w:t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8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59551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cwgproject10@gmail.com" TargetMode="External"/><Relationship Id="rId5" Type="http://schemas.openxmlformats.org/officeDocument/2006/relationships/hyperlink" Target="mailto:ddatender@dda.org.in" TargetMode="External"/><Relationship Id="rId6" Type="http://schemas.openxmlformats.org/officeDocument/2006/relationships/hyperlink" Target="mailto:dirsystem@dda.org.in" TargetMode="External"/><Relationship Id="rId7" Type="http://schemas.openxmlformats.org/officeDocument/2006/relationships/hyperlink" Target="mailto:see3dda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5</Pages>
  <Words>879</Words>
  <Characters>5012</Characters>
  <CharactersWithSpaces>5880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admin</cp:lastModifiedBy>
  <cp:lastPrinted>2013-06-05T11:52:00Z</cp:lastPrinted>
  <dcterms:modified xsi:type="dcterms:W3CDTF">2013-06-06T09:19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