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FFICE OF THE EXECUTIVE ENGINEER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CTRICAL DIVISION-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TH FLOOR VIKAS MINAR, NEW DELH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.No. 011-23378290</w:t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No.  </w:t>
      </w:r>
      <w:r>
        <w:rPr>
          <w:rFonts w:cs="Times New Roman" w:ascii="Times New Roman" w:hAnsi="Times New Roman"/>
          <w:szCs w:val="24"/>
        </w:rPr>
        <w:t xml:space="preserve">F3 (30) EE/Elect.Divn.2/DDA/2011-12/426 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Dated. </w:t>
      </w:r>
      <w:r>
        <w:rPr>
          <w:rFonts w:cs="Times New Roman" w:ascii="Times New Roman" w:hAnsi="Times New Roman"/>
          <w:szCs w:val="24"/>
        </w:rPr>
        <w:t>07.06.2012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o</w:t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M/s ITI Limited,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b/>
          <w:szCs w:val="24"/>
        </w:rPr>
        <w:t>C-9 ,1</w:t>
      </w:r>
      <w:r>
        <w:rPr>
          <w:rFonts w:cs="Times New Roman" w:ascii="Times New Roman" w:hAnsi="Times New Roman"/>
          <w:b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Cs w:val="24"/>
        </w:rPr>
        <w:t xml:space="preserve">. Floor, New Krishna park, 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jafgarh Road,Vikas Puri,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ew Delhi 110018</w:t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</w:rPr>
        <w:t xml:space="preserve">Subject: - </w:t>
      </w:r>
      <w:r>
        <w:rPr>
          <w:rFonts w:cs="Times New Roman" w:ascii="Times New Roman" w:hAnsi="Times New Roman"/>
        </w:rPr>
        <w:t xml:space="preserve">M/O Practice venue at CWG village near Akshardham Temple off Road No. NH 24. </w:t>
      </w:r>
    </w:p>
    <w:p>
      <w:pPr>
        <w:pStyle w:val="NoSpac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H: Comprehensive maintenance of lifts (OTIS Make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NIT No:</w:t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bCs/>
          <w:szCs w:val="24"/>
        </w:rPr>
        <w:t xml:space="preserve"> 21/EE/Elect.Divn.-2/DDA/2011-12</w:t>
      </w:r>
    </w:p>
    <w:p>
      <w:pPr>
        <w:pStyle w:val="NoSpacing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ir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It is for your kind information that following firm has been qualified in pre qualification bid for the above mention work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/s OTIS Elevator Company (India) Ltd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The financial bid for this work shall be opened on Friday i.e. 08.06.2012 at 3.30 PM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bCs/>
          <w:szCs w:val="24"/>
        </w:rPr>
        <w:t>Executive Engineer (E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ab/>
        <w:t>Electrical Division-2/DDA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4"/>
        </w:rPr>
        <w:t>Copy to:-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(E)/ESC/DDA for kind information please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O to CE(E)/ DDA for kind information please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. AO/CAU(P &amp; CWG) for kind information please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AAO/ELD-2/DDA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AE(E)Plg./ELD-2/DDA</w:t>
      </w:r>
    </w:p>
    <w:p>
      <w:pPr>
        <w:pStyle w:val="NoSpacing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Cs/>
          <w:szCs w:val="24"/>
        </w:rPr>
        <w:t>M/s OTIS Elevator Company (India) Ltd.,</w:t>
      </w:r>
      <w:r>
        <w:rPr>
          <w:rFonts w:cs="Times New Roman" w:ascii="Times New Roman" w:hAnsi="Times New Roman"/>
          <w:szCs w:val="24"/>
        </w:rPr>
        <w:t xml:space="preserve"> 504-505, Rectangle One, D-4 Saket District Centre, </w:t>
      </w:r>
    </w:p>
    <w:p>
      <w:pPr>
        <w:pStyle w:val="NoSpacing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aket New Delhi-110017.  </w:t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</w:rPr>
        <w:t>Executive Engineer (E)</w:t>
      </w:r>
    </w:p>
    <w:p>
      <w:pPr>
        <w:pStyle w:val="NoSpacing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6:00Z</dcterms:created>
  <dc:creator>Bharti</dc:creator>
  <dc:description/>
  <cp:keywords/>
  <dc:language>en-US</dc:language>
  <cp:lastModifiedBy>Bharti</cp:lastModifiedBy>
  <cp:lastPrinted>2012-06-07T14:10:00Z</cp:lastPrinted>
  <dcterms:modified xsi:type="dcterms:W3CDTF">2012-06-07T10:33:00Z</dcterms:modified>
  <cp:revision>22</cp:revision>
  <dc:subject/>
  <dc:title/>
</cp:coreProperties>
</file>